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 B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t i s t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Copyright 1990   Laurenc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: Copyright 1990   Laurenc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 as sta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type:    b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the menu typ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analysis screen press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 from disk and show stats: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new player data from menu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ample datasets: i   (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 (from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(to view mor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 stats vs. NBA Leaders press: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UTORIAL with Sampl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i (input)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ad of entering data enter s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be see up to 4 sample datas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from leading ACC players 1989-90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a few minutes to read the stats and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n for the next samp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m for the menu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 back at the menu press l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show available *.b3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the BBall 30 dataset format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with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done with data display press m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with other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utes basic averages, indices,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s for basketball player perform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ersion did 30 stats -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e BBall 30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utes ratings for individual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players b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es data in 1 second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t all on one 4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does over 6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to arrive at a fu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1.2 saves data to disk and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later use. Version 1.1 uses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(s) to save data to paper 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pture with TS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s any player's performance to the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 Stat Leaders like Michael Jordan an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. While these comparisons are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th other pro players most user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ir favorite college players O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se world cla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l you how to interpret thos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and player. The manual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tats within acceptable ranges for To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in NCAA Division 1 and giv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orldclass college and pr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re players on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n-shareware programs in the BBal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such as Comp30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two or more datasets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all30 graphing program to compare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ute team or conference stats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ditionally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It is copyrighted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opyright are federal crimes. Persons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and paid large fines for software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 a copy with a friend, fellow f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n an informal basi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ercial parties can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gistering it if they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ful for themselves - "It'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but you might enjo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e the program from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areware library if no fee over $8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to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e the program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not to exceed 2 weeks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program for consultancy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py is registered and only data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re distributed with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Consultants may sell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the program and thei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he program or manual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s use of data by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 and fantasy s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erm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ize any data generated by the ana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broadcasts, articles, and book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s registered. We request th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cite the program in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footnotes in correct sty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, L.C. 1991. BBall 30 Statistic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Taxonomic Computer Research,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e this program with or on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any non-software produc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program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, consulting services, medi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non-software service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sale purchase. TCR offers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for mass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gram or its manual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ersions of the manua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est with larger wholesa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coach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examples from his/her own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s of his/her philosoph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n ideal teaching 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and academic sport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CREA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portable or laptop PC's for sideline,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, or use in the stands. The program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 datasets fit onto any 360K or 72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classroom (athletic or academic) as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for practical sports stats. The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ideal for homework or perso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on home and dorm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a PC and projection machine to review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or future games. "Here is Player X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profile on one screen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ntasy basketball leagues. Participants may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, recruit, or whatever with som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in this program. We know of no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s many detailed computations.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called 'stats' programs for fantasy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ery deficient with regard to indepth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ruiting Player Evaluation. The variou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point the weaknesses and strengths 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prints of each recruit candidat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one page summary of 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mum Performance Modeling. Several of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s a group help teams develop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of a winning game. Playing by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ier when precise statistical obj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and rei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obtaining the next version is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ALL 30 STATS. (Some companies offer on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ee and another for upgrading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itional rights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covered above with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gistration fee of $29 + $4 shipping (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Softwar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27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ders outside North American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ostage ($38 total) in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added shipping costs and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 reserves the right to refuse or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that do not honor U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 which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sion 1.3 if you are registering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dd more features that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nts have sugges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30.exe program which compares any two *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s on the screen at the same tim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mparison of two different play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or 2 years, or one player for 2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atasets. We try to update both NBA and NCAA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atafiles twice a year. These additional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mphasize performance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ty: registering shareware feels righ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total package of ethical behavio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s are great on court they are serious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ftware game. We have seen a gre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istration for BBall 30 Stats and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ard your honesty by sending you an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COPIES FOR YOUR WHOLE TEAM FOR CLASS? (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computers at home or in their d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or just $15 each in order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er order. Taxonomic Computer accept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universities, college,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Purchase orders must be print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request on institutional stationary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t 30 days. $6.00 postage applies to all US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$10 overseas) and will be billed 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e manual for educat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just press I or i and the dat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rst time user type the letter S or 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. A sample dataset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alysis. Type M or m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data values WITHOUT COMMAS.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want to back up hit F1. The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data input lines. You must ent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s 2000 (NOT 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on a PER GAME BASIS. You must e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are for 1 game. If it is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you must enter the correct number of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rrect analysis. This is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(no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enter the incorrect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analysis may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error check lines are built i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field goals than you attempt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acked up by the program, please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umber is 0 (such as 0 assists or no steal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st hit ENTER. The analysis screen will o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require that value in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 errors that foul up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enter too many zeros so that n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sible, the program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very few players with just a few stat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ying time the analysis may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0 Filen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earning to save datasets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BB30 Filename Syntax to make data acces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 SYNTAX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offers thes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 only shows a directory of *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Correct extension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find a player file without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 a directory. Knowing his/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 or year is enough to for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The first four digits are the first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layer's nam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rd = Michael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d = Larry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  jord90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rd89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ke = Duk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su = 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  = Univerity of North Carolina (Chapel H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    duke92.b30 = 92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keunc1.b30 = Duke vs. UNC i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keunc2.b30 = Duke vs. UNC in g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csuunc2.b30 = NCSU vs. UNC in gam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The next three digits are the ye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's te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rd90  .b30  = Jordan's 1990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rdlak .b30  = Jordan vs. Lak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rdcel .b30  = Jordan vs. Cel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 The last digit is the number of the g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lak1.b30  = Jordan's 1st game vs. L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lak2.b30  = Jordan's 2nd game vs. L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Larry Bird 3rd game against the Bull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dbul3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: The filename extension is .b30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the main and graphics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*.b3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um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ften used to denote subtotals or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= subtotal for series against one team or on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terisk or Shif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unc1.b30, joneunc2.b30, and joneunc3.b3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e's 3 games this year against UNC.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is efforts vs. UNC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eunc@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a = NCAA Tournament results such as browncaa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= career totals such as 4 years of colleg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ye90.b30, meye91.b30, meye92.b30, meye93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meye$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 is jones and you have played a 3 g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Southwest New Jersey Tech. You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me is called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the coach for the Bogwater Beasts from Lo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iana. What would you call your entire 1992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all pl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to find a file with Sammy Skydunk's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ll teams in the NCAA Tourna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would you call Michael Jordan's combined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is games against the L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would you ask DOS with the DIRECTORY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of your team against Boston (bo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nesnj2.b30  or perhaps joneswn2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gb92.b30  or perhaps lost92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kydncaa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ordlak@.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r *.????bos?.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After entering the data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a valid DOS filenam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save the data enter some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like tryout.b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1. Hit Printscreen key(s)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t least 3 different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systems do this 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This is the best wa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since all data i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the MERGE DATA above then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dprocessor, DOS shell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ith the TYPE filename &gt;p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nd ratings are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the percentage of attempted shot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uted for all shot types and a mean for all typ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 %: In the NBA and among top NCAA players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close to 50% (.50). Guards are slight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BA with about 47% on average. In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s are not always the highest on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%: In the NBA and NCAA Guards are the stars with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wards down somewhat. In the NBA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are around 30% on average with guards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%. Top NBA guards like Joe Dumars hit 48%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at 44% in 1989. 1990 ACC leader was Rodney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48%. Many NBA guards run down into 22-25%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ne NCAA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HROW %: NBA forwards and centers are around 75%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s hit an average of 81%. Michael Jordan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% while Magic Johnson hits 91% - they a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guards overall according to HoopStats.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obs found two Duke players at 83.6%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 State players at just below that. Duk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CC school with a team average of 76.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w 3 POINT percentage (less than 70 perhaps)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 3-point performance. The player may need to t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se shots unless that skill is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w FREE THROW (less than 70 at many schools) indicat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hrow practice and skill review is in order. Most 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hover around 80-85%. Some of the best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 fall below 60% and even 50% in some cases (Dale Dav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s Burns). These kind of players would be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ir free throw game were brought into li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op set of skills. These folk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led at the end of close games. One certainl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top player at those moments. These are 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 players - they have a weakness but you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T. ACCURACY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A 3 point accuracy is 31.5% for centers, 28% for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4% for guards. Since many centers do not attempt any 3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that are good at it greatly raise the averag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both the NBA and NCAA are in the 35-45%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f TOTAL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portion of all points made (not shots taken) cam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Jacobs in FAN'S GUIDE TO ACC BASKETBALL (1991)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Scott made 42.3 percent of his total points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int line. He was third in the ACC in 1990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curacy. In general, % of TOTAL POINTS from 3 poin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st with players skilled in that shot (eg. Scott, Monr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layers who have very littl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% OF TOTAL PTS. from free throws indicate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ed often and shoots very little or has som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problem. A typical high percentage in this 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plays mostly at the end of a game, is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and does not get a chance to sho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ou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he top 3 Point performers often have three point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40-50%. Players which play few minutes and are '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sts' late in the game may be over 70%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 high free throw percentage indicates the player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led often and has skills to convert those opportunit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ying time statistics are included. These includ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MINUTES PER GAME. Bot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nutes per game for annual team stat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ful. If all players played a total of 32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2 games then 1000 minutes were played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. That stat is not alway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measures how minutes tick off between a successful scor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ree throws can improve this stat since many point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5 minutes. The smaller the number the better. The very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ten score a point every 1.5-2.0 minutes. This is als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's philosophy on how quick the game is played. Man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ve high minutes between points because shots are taken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but not as often. This is one major stat used by coaches fo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CC players were consistantly under 2.0 minutes per po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performance is usually at or below 1.7 in this stat.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ordan did a spectacular 1.23. Charles Barkley cam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1, Dominique Wilkins at 1.42, and Akeem Olajowon at 1.4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NBA stats that their game is much quick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found that freshman point guards who had ver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 at forward and center may have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points. Thus their role was mainly for assists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 very high number like 10 and up indicates more than a slow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ften the player is not taking enough shots and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ailing to be fin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TWEE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ed statistic is not often used. Taken together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(eg. 75 of 100 field goals) this indicates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ble or willing to shoot. Minutes between atte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 lower number than minutes between points sin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re than they succeed. If the numbers are close, the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ccuracy is also high. A perfect 100% accuracy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ree pointers, and free throws would resul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tes per' being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ndex includes free throw attemp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have only moderate control. Free throw atte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inly because the most active and aggressive pl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allhandling time and are most likely to be fouled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having the ball and being aggressive adds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ul vulnerability, free throws contribute to thi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rying hard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ok for minutes between attempts above 4 minut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. Many of the best players attempt every 1.0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regardless of their actual minutes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top player is having a bad night his/h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attempt will be low even thought his/h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oint may be high. For example, minutes p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4.5 minutes if shooting accuracy is d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ach may expect the usual minutes p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2.5 or less. Note that in 1989 Michael Jord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kind of shot every 1.27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TWEEN DIFFERENTIAL (DIFF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fferential between minutes per point and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 A perfect 0.00 means all shots are hit with 100%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redundant to overall shooting accurac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same thing. However this number is valuabl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manipulate than percentage values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larger as shooting percentage goes down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measure increased performance with desce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cending ones. For example, when graphed over a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ial has an area below that marks the room for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Improvement here is approaching zero or flat li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hooting percentage when graphed approaches a high 100%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measure of how much a player gets done before fo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getting in foul trouble - perhaps requiring a benc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ful when a player is likely to foul out in a big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 deadly opponent. It is also useful when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foul remaining and you need to judge how much he/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ne in the remaining time. Of two players with one foul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wise to send in the one with 10.5 points per fo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one with just 6.1 points per foul. That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bvious from other statistics but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r, this stat is useful measure of effective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and toug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is stat favors players with the most points and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. In 1989-90 Rodney Monroe was a scoring powerhouse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foul anyone. One gets 13.1 points per foul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-90 Christian Laetner was also a scoring machine but wit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 in 38 games he gets but 5.2 points per foul. Both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formers but had very different roles and thu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uls. One expects a top 3 point shooter (Monro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ess physical that a tough and tall inside may (Laet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 players score more and foul more. But Michael Jordan got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foul. Rik Smits of the Pacers, one of the NBA's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, did just 3.1 points per foul. According to Hoop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s was still the #8 ranked Center in the pro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48 ranking system. The Cleveland Cavaliers ar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l-prone NBA team each year. Mark Price (#10 in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opStats for 1989) earned some 14.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. His 98 fouls came among 1414 total points. Patrick 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just 5.8 points per foul. HoopStats in 1989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wing fouled out his team lost by an average of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ouled only once per game they won as the games (5-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n average of 17 points! They also won alot when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fouls but the margin of victory was under 4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GA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how effective the 3 point attempts were. Thre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isk and this measures if those risks were worth it. This 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uses the average 2 point field goal percent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 It compares 3 point misses to expected 2 point 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A positive number is good and the high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BA 3 point artists often gain 50-70 gain/loss points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centers average -1.06 indicating that centers are not so goo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skill. Moses Malone was a low -11.91 in 1989 yea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stats. Forwards are even worse with a mean of -7.06 with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ley doing a horrible -98.05 with a 21% 3 point accuracy mark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at 5.66 with Dale Ellis doing a superior 142 gain. You m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hael Jordan is -30 (26% accuracy) and is about the only wea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ame according to many analysts. These NBA stat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the NCAA has led to the '3 point specialist'. Many top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. Others simply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arge negative numbers indicate that 3 point shot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with skill and good shot selection. Skill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in order. Many top players have small negativ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ames. A -2 for a whole season is not so al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ntributes by other means. Numbers like -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 on a season can be an alert signal to skill trou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guards may have -10 to -30 values. They ar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le to perform 3 points. Each team usually pic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wo players designated (or authorized) to tak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sh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CORING CONTRIBUTION: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mbles the DEFENSIVE 10 INDEX in that is p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 minutes of play and measures total ski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defensive events it measures non-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It is the total assists, blocks, steals,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, and defensive rebounds per minute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coring, what does he/she contribut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? This helps measure the total packag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makes the low-scoring players look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stats. It also tells a coach which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players still contributed the mos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ame. Of 5 players scoring just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is stat will indicate which are putting o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ds that the best players tend to average 1/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per minute of play. Since ass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numbers, guards are often fav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While 3 blocks in a game may be impr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y it might take 7 assists to be equal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guard does more events - though each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obvious and pro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AVED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easure of blocks times 2 poi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basket. It is a measure not unlike a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hockey goalies. One could add POINTS SAVED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show a player's true positive and nega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OINT POTENTIAL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TIC POINT POTENTIAL is exclusive to BB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ut we have heard about similar indic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used elsewhere. It basically takes all th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 player had time to shoot and computes 'what 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elite shooting percentage for 3 shots. Let's say a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 shooter shot 30 attempts. He made just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27 points. An elite 3-pointer might hit 42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30 attempts made 12 baskets for 36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rounded off to whole numbers of bas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rated on a per g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some reasonable NCAA Div. 1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otential shooting accuracy. Thes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very year but are certainly attain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% for 2 poi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% for 3 poi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% for free th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 improve his shooting in all thre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will improve. It would seem that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s of attempts (wild ones included)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y do. But when this stat is used fo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d players with refined shot selection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will be in line a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tudy of players we found that most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tential rating of perhaps 5-10 more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is frightening to think that Michael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has a potential of 35 points should his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mprove. His free throw accuracy at 85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ur ideal, so that stat exceeds our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expected to improve by any means. His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was 32.5 points per game, meaning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ore points could ever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is index to be encouraging to you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lege freshmen. Once they get to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 (not being able to contro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tempts), this index can show them how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work. The index works for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laying time since they are judged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try - rather than falling sho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based on 30 minutes of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URN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steals minus turnovers. Net Turnovers is a balanc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gets and how much is taken from them. Be awar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rtists are also stolen from alot and make bad decis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losses of the ball out of bounds. In our study we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teal artists with a negative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 negative number means that steals don't make up for turn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indicate that ball handling skills are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other players. A large negative number (ove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 major indicator of weak skill. Negative numb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to -22 are common for the top players in the ACC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Jordan in 1989 scores a 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CONTROL INDEX below also involv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and turnovers but adds assists in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B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rewards the player for assists and steals and takes away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turnover. The ASSIST TO TURNOVER RATIO is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steals as well. This value is NOT pro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minutes as is used in some NBA media. To score well in thi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BOTH fast and in control. The GOODHANDS IND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im because it penalizes for fouls just as B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es for turnovers. This stat here is rated on a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eals + assists) - (turnovers x 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=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A the authors of Hoopstats found centers are worse tha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. Both centers and forwards are much worse than guards.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fty guard scores well here. The short player is often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for this stat. The great Moses Malone actually sc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but that is made up for by his superior stat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turnover prone guard will hurt here even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and assists are high. Specialists in either steals or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fair well as their high numbers in one of the two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CC performers in our study often reach a value over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ok for guards with negative or near negative fig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duce turnovers and perhaps develop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skills as a ma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-JACOB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based on a formula used by former Georgia Tech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ne Morrison. It's most refined and popular appl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Jacobs' FAN'S GUIDE TO ACC BASKETBALL, now in its 8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All ACC players are rated, ranked, and analyzed in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ating detail. We highly recommend this book to all fa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nd quality of analysis may be applied t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awarded 1 poi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t.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t. fo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t. for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t. for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is deduc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pt. for each personal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lso awarded or deduc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re or less than 50% of 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ore or less than 75% of free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otal is then divided by the total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takes into account personal fouls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ces such as the HGS INDEX discussed lat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rgely effective in pinpointing the top ACC st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. Kenny Anderson in 1990 was the top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279 and 5th overall among all ACC playe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acobs. The Top 1989-90 ACC player was Clemson's Dale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368 and now 7th in ACC history since rating began in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Sampson, then of Virginia, holds the ACC rec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429 in his 1983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RISON-JACOBS SYSTEM does hurt players with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r field goal percentage figures. Rodney Monroe o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as hurt in his 1989-90 statistic. This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s average field goal accuracy ha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low 50% (45.1% in 1990). Only his stellar fre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81.8%) kept him for a score near a rookie.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Monroe "has become the most potent sco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". Monroe in fact is near the top in many ACC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become the Wolfpack's all-time scoring leader. Y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-JACOBS is even below Wake Forest's Anthony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mson's David Young. A similar injustice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to Duke's Bobby Hurley with a close .069 ra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89-90 season. His field goal accuracy is also wea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1% but he set a Duke assist record with 288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many of Duke's 29 victories a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1990-91 National Championship. These are the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index functions well for players over 50% in field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see the results if this otherwis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ight work better if the field goal accurac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ifted from 50% to 35%. One can argue that Monroe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are easily offset by the 2nd highest scor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 (23.2 pts. per game) and single game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35 points. Hurley was also third in the ACC (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erson and Corchiani) in assists and fourth in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ls. Monroe is also a deadly weapon in last min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In these two cases it seems that MORRISON-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value of niche role players who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tatistical perfection in field goal percen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-JACOBS covers over some aspects of play migh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of a well-rounded player. There i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3 point shooting skill. A player can cl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te for such a deficiency by an abundance of oth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CC player for 1990 with M-J was Dale Davis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3 point shot and only tried once! In fact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three point in his 3 years of play at Clemson.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row percentage was a very weak 59.6%! His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with blocking, rebounds, and overall field go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m at the top. One can argue, we believe, that no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required of a forward. But one can argu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well-rounded player should do better. One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 an argument that a 59.6% free throw 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 in any list of well-round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irness to this index, Jacobs calls this "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judging the best rounded players." Monr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y are surely not everyone's classic master of al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players with exaggerated skills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will not be ranked anywher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why names like Evers Burns (Maryl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Tyson (Clemson) rank high in the ACC 1989-90 sta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tter known players fall below them. It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lack of Corvettes and Ferrari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consumer ratings. Overall rat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people and things with narrow abilit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ery prominent weaknesses. Not all basketb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cedes and Hondas and we might all get b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-JACOBS values for NBA players are very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Jordan in 1989 received a stunning value of .356 wh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center Akeem The Dream ranked a pleasing .244.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rdan is in no way penalized for his soft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just 26.5%. We might note that a great man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BA players at each position score 5-9 percent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0% in field goal accuracy and their MORRISON-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is thus cut. Olajuwon's free throws are below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% accuracy (69.6%) so his .244 MORRISON-JACOBS val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 better. We should note that Moses Malone, Tom Cha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Wilkins, Doc Rivers, and Isiah Thomas all h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ccuracy significantly below 50%. Their MORRISON-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 not rank them so highly as do the HGS48 ra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opStats fo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his index is valuable for comparison as a tr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or perhaps on a monthly basis. A monthl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more accurate to smooth out drops and jum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ngth of a single opponent. A rise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corresponds to development of new skills from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ear. Jacobs tracks the players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and negative changes. Duke's Crawfor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.147) and NC State's Tom Gugliotta (+.11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ly deserving of the jump. It w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idea for coaches and players to plot MOR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OBS values over a season and between year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clining values. The other stats can help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mponent(s) skill are most seriously dec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1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teams use a similar stat prorated for 48 minutes of pla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rating prorated per 10 minute period is easi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ayers vary in their total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unique to BBALL 30 STATS. It measures how many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(steals, defensive rebounds, and blocks) all totaled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per 10 minutes of playing time. The value per minut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 easy understanding so a 10 minute period is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This value has the merit of measuring all three defensi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, favoring a player with good skills in each area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e better. Most NCAA players can be expected to ha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5-1.5. Prorated for 10 minutes of play, Michael Jorda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.0 in 1989 while Akeem Olajuwon reached the 3.0 level. Olajuw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blocks in 1989 had much to do with the excellent 3.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w numbers only are a problem if a player's position and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he or she should play defensive bal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HAND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NBA stat used to measure defensive skill versus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a foul. In other words, stealing and blocks are neg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in value by personal fouls committed to accomplish such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nd block stats can be misleading if a player commits two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ach steal and one foul to get each block. A 2 point fre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position will negate the possible advantage of the ste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is stat favors tall blocker as well as small fast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ility to snatch a ball quickly. It is one common ground for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 players and those with balance in each skill. A larg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2) indicates many more steals and blocks occur. A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dicate 1 block and 1 steal are made for each personal foul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players range around 1.0-1.8. Values of 0.5 are common. In the 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ordan got a 1.21 in 1989 while Olajuwon scored a stunning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opstats, centers are much better at this (0.74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fewer players to be avera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ok for values around 0.3 to 0.2 as an alert. Such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l prone and too aggressive. Their desire to steal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xceed their ability to pull it off by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also indicate players are not aggressive enough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issing opportunities to defend. In other words, what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get for hands or movement are not counterbalanced b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nutes per point this measures how foul prone a player is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do over 10 to 15 in most cases. A player is likely to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me will values around 5.0-7.0. There aren't enough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game to handle th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Jacobs' study (1990) found that ACC 'Gentleman of the Hardw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0 was North Carolina's King Rice with 21.9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. Rodney Monroe was second with 20.7 and very close to 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with 20.0. Monroe and Anderson are certai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players and they are clearly showing that skill by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ou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Values from 5.0-7.0 (5.0 being worst) means that play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ssing from the end of some vital games. This stat do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ame to game. But as a trend, many players develop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unless playing a much weak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l-related stat. It basically measures how many you ge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you are fouled. It is simply free throws attempted (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) divided by the personal fouls charged to you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-drawing master a value over 1.0 will result. If you commit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 that value can be as high as 2.0 to 3.0. Mose Malones in 1989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2 while Michael Jordan got 3.21. Magic Johnson did 3.27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Very low numbers like 0.4 and 0.5 can indicate too many fou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or too few defensive steals and blocks are attemp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in these areas will show up quickly in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L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oul prone players in the ACC in 1990 ranged from 2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The very lowest in the ACC for year 1990 are just und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.7 for Rodney Monroe (53 fouls in 30 games) and 1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ice (51 fouls in 34 games). Barry Jacob's FREQUENT FOU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keeps track of worst ACC foulers since 1980. The To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) 10 all had per game fouls of 2.8 to 3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ny player with averages over 2.8 may be cl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l prone. Single game stats may not be tr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was not ejected. Look for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2.8 for a series of games against a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ponents. Anyone with steady 3.0 to 3.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headed for the alltime bad recor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Foul Champion of the NBA was Rik Smits with 3.78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dis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how often a player blocks a shot. The leaders in N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usually tall men) often range from 9.0-25.0 (9.0 being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ers range 6.0-10.0 and are usually very domina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. Guards are usually poor in this stat and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0-400.0 are very co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Centers and tall forwards should have numbers under 30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ases. Many teams want a center with 10.0-20.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acing top teams with dominant centers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a high value (poor rating) for gu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shot blockers like Mutombo of Georgetown avera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er game. The top performers in most of the top NCAA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rom 3.5 to 2.5 per game. For many guards the value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low like 0.03 or 0.10 (1 block per 30 games to 1 blo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ames). Olajuwon, the top NBA center did 3.4 per game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mproved dramatically with 4.59 in 1990! He went from 27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to 376 in 1990 for the same number of games. Pat Ew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blocker #2 in 1990 with 3.99 per game. In both the NCAA Di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BA the very top do around 4.0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Centers on Top 25 NCAA Div. 1 teams should not avera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block per game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statistic is a better measure overall of effectivenes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masters of stealing often range from 5.0-15.0 in this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ver 70.0 in most cases indicate a player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to steal (eg. very tall centers) or the player lacks the qu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Jacob's study (1990) found Chris Corchiani led the A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followed by Clemson's Sean Tyson with 13.0. All the top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 of Steal' were under 18.0 for this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ny guard with a value over 30.0 may need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ling skills. Look for values under 20.0 as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perior performance to NCAA Top 25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ve an average of 3.0 per game will put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in NCAA most years. McMahon of Easter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4.5 in 1990. The lists are always full of smalle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ker schedules. Among schools ranked in Div. 1 To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low 3's are expected. The top guar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will be from 1.5 to 3.0 in most cases. Kenn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#2 in the ACC with 2.3 and Chris Corchiani took AC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 with 3.2 (#7 in the NCAA and #3 among Top 25 t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 guard wanting his team in Div. 1 Top 25 ha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rop below 1.0 at any time. Over 1.5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 steals per game is considerably lower than in the NC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90 Air Jordan was #1 with 227 steals at a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7 per game. Oddly enough, you find more cente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 leading list. Olajowon is #8 with 2.12 per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speedy but short Tyron Bogues at 2.0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ealing prone team was Milwaukee with 10.07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ir whole squad. The lower per game ste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A may be the result of more players doing the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job is spread out to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while in the NCAA it is mostly guards wh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measure of assist skills and to some extent it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hare and work as a team. The real assist mast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3.0-6.0 (3.0 being better). Even a player as fine a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registered 4.9 (total of 652). This means that highly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till need to share and work as a time member. Hur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son, and Corchiani of the ACC in 1990 were all under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ok for values much over 15.0 as a mark of a hotdo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e not looking for the assist as he/she might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ew playing minutes will not do well here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minutes into account here. Some of the wor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ssists will range from 40.0 to 100.0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ill be centers and power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NCAA assist-makers are all around 8.0 and above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hools the assist rate is as high as 9.5 som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A the annual Top 10 for Assists are all over 9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's Stockton hitting 14.5 per game in 1990! Charlo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es is high on both assists and steals lists giving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BALL CONTROL INDEX each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ny Top 25 NCAA Div. 1 teams should have a guar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.0 per game. Over 6.5 is almos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champ contenders - at least by 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g East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Dick Vitale's Basketball Guide for 1990-9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ningest teams (Boston and LA) had #3 and #1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is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R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comes from Dave Heeren of The Basketball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uses another rating system but we use his name he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idely credited with the 'points per shot'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erior measure of good shot selection skills.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on average are gained by taking a shot. If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y fail you value will be low. If you make 2 attempt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asket your value is 0.5. Heeren found the best ran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cHale in 1987 with a value of 1.104. So don't look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is stat. Values over 1.0 are common for the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NCAA leagues. Barry Jacobs in the Fan's Guide to ACC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ACC Top ten ranging from 1.208 (Cal Boyd of Wake For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6 (Phil Henderson of Duke) in 1989. Jacobs found 46 ACC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value over 1.0. Jacobs modified his application of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with 20 or more minutes per game while Heeren us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000 minutes for NBA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does include free throws so all shooting skills are st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3 point shooters are also favored by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 is good to compile over time to measure a school o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best shootists. Jacobs offers such stats in hi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's Guide to ACC Basketball. The very best teams will oft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ayer over 1.0. An NCAA National Champion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yield 3 or more. The average Heeren Index fo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year would be an interesting way to sum up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each year'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Look for low Heeren values from 0.30 to 0.50. A value of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ree shots are put up for every single point sc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y: If a player makes 1/3 of his three point attemp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scores 3 points for every 3 shots taken.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 1 point per shot on average. Another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50% of his 2 point shots or scores 2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hots. He also has a 1 point per sho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 shows the balance between shooting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y of shot, and the point value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O TURNOV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ious stat is not always obvious unless one has used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higher number is obtained when assists much outnumber turn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ssist artists usually run over 2.0 if they manag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s down. Michael Jordan in 1989 did a 2.24. Kareem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th the Lakers was an outstanding 3.51 mainly du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turnovers in 74 games! Players who are both good unselfis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have quick coordination will sh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 number lower than 1.0 indicates those assis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by a high turnover rate. Skills need to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ut turnovers and get even more ass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atio is mainly used to judge guards whose ass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rtant to a team's success. A leading ce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dles of points and blocks may have very few ass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is turnovers are high this stat may be rather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advise that ATR be used only to judge gu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opstats Grading System developed by Joshua Tru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Secor Couzens. The HGS Index here is computed on a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y used a value called HGS48 which correcte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minutes of play - something not appropiate here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lso for NCAA team computations. They also used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 for the entire NB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ex is complex but one of the more effective ra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 with the MORRISON-JACOBS INDEX you have tw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measures of player performance. All in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GS awards poi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85 for every offensive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for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 for every defensive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for ever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for every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for every field goa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for every free thr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educ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.8  for every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.6  for every field goa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GS of top NBA players is from 25.0-40.0 (40 being best).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in 1989 was the best player in their ranking with a 39.1.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followed with 37.3 and Akeem Olajuwon was third with 3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ystem their ranked by best players by team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uwon was the top center, Jordan the top guard, and Charles Ba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orward. The lowest NBA players in most posi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-12.0 range. A personal score of 11.0 might be a good sig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ded for the cut list! Although we would not adv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decisions based solely on any one statistic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let go is high when HGS per game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RRISON-JACOBS INDEX includes personal fou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Players running down into the 10.0-15.0 mark may have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perience and skills. One would best be alerted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GS Index over years of play. A young player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this value may not be progressing a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PER FIELD GO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sometimes called PLAYMAKING ABILITY or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NBA stats books. Some NBA reports of playmaking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tios and cannot be compared directly. The value repor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sts divided by field go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f those unselfishness measures. It says how oft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try to help another player versus trying to make a sh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r herself. A value over 1.0 indicates he passes of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ots himself. Players with few assists normally have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s do centers and forwards that are passed to more than the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position-sensitive stat in that not all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give more than they receive. It is not uncom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and centers to have values well below 1.0 such as 0.33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 field goals are attempted for each assist. Many NBA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ue around 1.0 meaning they assist once for every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Any guard with a value lower than 2.0 may not b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s as often as he/she might or taking some sh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/she should be pa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3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tio of 2 point shots to 3 point shots. It measur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player is to take 3 point shots. This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OTAL POINTS for 3 points. This measures attempts which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INTS measures those 3 point shot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and many forwards have a value of 100-700. A few NB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lues well up into the 700-900 level. Many have a 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3 pointers were attempted. According to Hoopstats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BA average 49.31 while forwards are more like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at 22.51. Guards rate a mean of 7.57 sinc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3 point pros. Magic Johnson scores 5.05 with a 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t the 3 point position. Mark Price rates a 3.77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accuracy of 44%. Bill Lambeer is unique for a c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ing of 9.34. He tries because his 3 pt. accuracy is 3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Guards with a value over 15 are probably not tak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ointers. Use the 3 Point Gain/Loss and 3 Point Accurac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they are capable of making more.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tats together is advisible since each contribu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knowledge of the gu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Centers with a shooting accuracy for 3 points over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2:3 value over 100 might consider trying more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guard can do a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TO DEFENSIVE REBOU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luable measure of rebounding favored by both NC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 teams. The values vary widely with players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1 defensive rebound for each offensive rebound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of 1.0. Virtually all players range from 0.2-0.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opstats NBA centers average 0.44 with Moses M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.68 being the most balanced in this stat. NBA forward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 while NBA guards are much lower at 0.40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n you consider guards are less likely to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ffensive reb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Some would say that a team which has guards with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/DR values indicates a weak center and forward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the guards are handling the offensive reb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sh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ll 30 Stats Version 1.0 was developed by Larry H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axonomic Computer to follow hi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 teams in 1989. With some polished progra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error checking Version 1.1 was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1990 for the benefit of coaches,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s, etc. Version 1.2 was tested in 1991 and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Fall 1991. Version 1.2 has received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since we made sure tha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rge vendor with 800 numbers and such go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all 30 Graphics Program was added to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purchase and registration inc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stom-programmed versions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fans and teams. We continue to o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THING' a coach or fan could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under works and we hope to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Sp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meant for learning; finding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ays to solve them. Sports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but necessary. They evaluate overa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arrow skills that are compon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. When properly interpreted they ar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what separates a master from a novic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BALL 30 STATS contribute to mastery by g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er feedback - calculations in 1 secon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quations - problems are viewed from mor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- most sports data program are no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ers, students, and smaller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xt - each statistic is describ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xamples from the world's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tats books don't explain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ure - complex software, busy computer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imative calculators tak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y of studying sport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learn more when it is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es and instructors can pass out dataset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ypothetical players. (written in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Version 1.2). Players and stude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nalyze the stats an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role 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rills to corr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ranking among re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to beat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real players have weaknesses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lesson. Students can even analy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mates (anonymously or not) and poo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 The pooled ideas can prov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students can plot their own or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dividual stats over a season. Their 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nual report can consist of analysis of the t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each opponent can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, explaining any peaks and vall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 stat. With modern softwar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r just simple handwritten graphs,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asc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sktop utility or pop-up keyboard progr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'lift' a graph off the screen a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30 Graphing Program. These can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or presentation system for easy ye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. You will find that most local photocopy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can convert any such diskette file or a print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overhead transparencies or full color 35mm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utput of the BBall 30 Stats Graph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ASCII text so graphs can be shown and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ry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a team can run the program for the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e/she may face at his position in a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Using recent stats from that opponen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strategies to exploit each opponent's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very clear from the analyses which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rongest and most lacking in eac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game follow-up assignment would b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with the actual game stats of each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player-student can then compar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ts to see if opponent's weaknesses we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and their own weaknesses minimized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sk the player to explai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stats might have been atypically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he take more 3 pointers? Why were his turn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igher normal? Why did he not get as many reb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re assists up and total points down? Wh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lower indices for overall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Gam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, especially in the NBA, look a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en they won. And by how many points they w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these things to what degree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get more than 3 fouls they often 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margin is tiny. If they keep to 1 or 2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n by large margins. Is there a cause and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. But in the case of many guards they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hen they loose control and when they l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ouls mount up. Getting many fouls is a cy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and decline. Avoiding just 1 foul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break that cycle of anger and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rs and students develop models for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ing realistic optimums at their skill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cted playing time. If a player ca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 minutes of floor time, his or h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ructured that way. The overa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for low playing time are different. A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10 minute performance can't be judg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2 minute performance of the team's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CC guards look for 8 or more assists per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p NCAA scorers strive for 30 points. Turn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ratios are easily understood by the best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- a statistic once reserved for the coach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alyses. Today's best players have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10 or more stats. They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y can expect against Team X or Team 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teams even profile a few stats at half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ey need more of this and less of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They know because they did their homewor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started and before the seas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LL 30 STATS is one quick way to develop tho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iles of a winning game. Analysis is qui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s slow if you haven't put tho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into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alance and Atyp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l of a winning game, many teams fi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utes to get their win. Any team wh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lid set of figures to win is in trou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in by one or two players being atypical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what others lack. That is true team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 of skills - compensation of weak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- atypical good cancelling out atypical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most assists may belong to on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and another the next. Same with scoring, re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s. Everyone gets sick, injured,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over a 4 year college career. Another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had better be ready to make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those conditions br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rings us to the statistical concept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ITION rather than ANALYSIS BY PLAYER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enters, forwards, and guard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position. You expect guard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assists per turnover not each guard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centers and forwards as a collec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rage 8-10  rebounds but not any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ee throw accuracy of 80% by every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 last playing lineup. This is wh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like free throws, fouls, and assis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eams, positions, starting line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rafted lineups. In the end of cl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aches look for a group of play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erage of free throws and 3 point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pooling player score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games by player numb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ds stats for 6 games mus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games (18 player game units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player types of stats. Many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es will be very differen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one. You can get totals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or team but many other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 meaningless or misleading. When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s use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= Number of Players x Numbe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use and Meaninglessness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half million a year sports commentor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looks like the team with most point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is game.' That brilliant insight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perhaps the only truly important st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many games are LEARNING EXPERIENCES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ter State College does not expect to beat a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eorgetown but they hope to learn and impr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esome challenge. Thus stats function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ach player and each position.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se by 20 or 50 points the most important stat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ings like shooting percentage and a han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tios. Who was making bad shot selection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s of shots were worst or best choi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uses enough stats one can find w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layer's game. Stats will diagnose wha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ut they can never fix the problem. The re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ngering flu, a broken relationship, failing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, or a badly fit pair of shoes. A good co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his own best coach will use stat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nd tracks its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programs from TAXONOMIC COMPUTER, we ke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ogram and keep all letters we ge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reviewed carefully when it come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nd manual. As we li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ven rank which features, corrections,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want most. But we also make improveme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well-writte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personally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onom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eigh, NC 27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requests for sales brochure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py, or wholesale inquiries care of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VISION instead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