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Name &amp; Sanction #:Tuesday Commercial 0000000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President's Name......................:Mickey Barsanti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ident's Phone Number ...........................:764-5442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[ Press F1 For Details On Selected Items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oring System (N/p/c/d/s/t/m/b/a/o/i/f)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 Mixed League (y/N).....................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n Adult Junior League? (y/N)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Y&gt;=Scratch &lt;P&gt;=Partial Scratch, &lt;N&gt;=Handicap League &lt;y/p/N&gt;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....................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Second High Game if &gt;= (Default 200)..............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Series if &gt;= (Default 450)..............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Second High Series if &gt;= (Default 500).............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Third High Series if &gt;= (Default 600)..............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ourth High Series if &gt;= (Default 700).............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 Type of scoring system used ]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� No Special Scoring Options, Use standard Scoring System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eterson Points, 1 Point for every x point (50) defaul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bine Match and Peterson Point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fference Between Team Averag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me as above but use Bowlers Handicap for High Team Gam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am Handicap. Base amount minus average times percentag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Point, Bowlers are Paired and Bowl Head to Head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oth Match point and Difference between Team averag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And Team Handicaps, Use Bo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ption B, and Diff Between Bowlers Averages for Handicap.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st Pins Over Average Gets Individual Point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eld or Pyramid scoring system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>variation of the difference between team averages, where the high games for the</w:t>
      </w:r>
    </w:p>
    <w:p>
      <w:pPr>
        <w:pStyle w:val="PreformattedText"/>
        <w:bidi w:val="0"/>
        <w:jc w:val="left"/>
        <w:rPr/>
      </w:pPr>
      <w:r>
        <w:rPr/>
        <w:t>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you enter P for partial, then the teams standings will be scratch and the</w:t>
      </w:r>
    </w:p>
    <w:p>
      <w:pPr>
        <w:pStyle w:val="PreformattedText"/>
        <w:bidi w:val="0"/>
        <w:jc w:val="left"/>
        <w:rPr/>
      </w:pPr>
      <w:r>
        <w:rPr/>
        <w:t>handicaps will 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 (y/N)</w:t>
      </w:r>
    </w:p>
    <w:p>
      <w:pPr>
        <w:pStyle w:val="PreformattedText"/>
        <w:bidi w:val="0"/>
        <w:jc w:val="left"/>
        <w:rPr/>
      </w:pPr>
      <w:r>
        <w:rPr/>
        <w:t>The program will support adult juniors, and you may select Is this an adult</w:t>
      </w:r>
    </w:p>
    <w:p>
      <w:pPr>
        <w:pStyle w:val="PreformattedText"/>
        <w:bidi w:val="0"/>
        <w:jc w:val="left"/>
        <w:rPr/>
      </w:pPr>
      <w:r>
        <w:rPr/>
        <w:t>junior league if it is, this will give you one more section in the high games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using Team Handicaps, Enter the Team Handicap.(ie  .80)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. This is for the Team. (ie 800)..........................: 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Male (ie .80)   .67 = 66 2/3 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Female (ie .70) .67 = 66 2/3.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Male (ie 200)..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Female (ie 200)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Handicap, usually 0, but can be as low as -99........: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games for legal average (Usually 21).................:2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Subs Phone numbers i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EAM HANDICAPS...</w:t>
      </w:r>
    </w:p>
    <w:p>
      <w:pPr>
        <w:pStyle w:val="PreformattedText"/>
        <w:bidi w:val="0"/>
        <w:jc w:val="left"/>
        <w:rPr/>
      </w:pPr>
      <w:r>
        <w:rPr/>
        <w:t>This is only for Team handicaps, where the teams averages</w:t>
      </w:r>
    </w:p>
    <w:p>
      <w:pPr>
        <w:pStyle w:val="PreformattedText"/>
        <w:bidi w:val="0"/>
        <w:jc w:val="left"/>
        <w:rPr/>
      </w:pPr>
      <w:r>
        <w:rPr/>
        <w:t>are summed and the subtracted from a base amount (OF) next option. and</w:t>
      </w:r>
    </w:p>
    <w:p>
      <w:pPr>
        <w:pStyle w:val="PreformattedText"/>
        <w:bidi w:val="0"/>
        <w:jc w:val="left"/>
        <w:rPr/>
      </w:pPr>
      <w:r>
        <w:rPr/>
        <w:t>multiplied by this amount, or difference between team averages where the</w:t>
      </w:r>
    </w:p>
    <w:p>
      <w:pPr>
        <w:pStyle w:val="PreformattedText"/>
        <w:bidi w:val="0"/>
        <w:jc w:val="left"/>
        <w:rPr/>
      </w:pPr>
      <w:r>
        <w:rPr/>
        <w:t>averages are summed and low subtracted from the high and multiplied by this</w:t>
      </w:r>
    </w:p>
    <w:p>
      <w:pPr>
        <w:pStyle w:val="PreformattedText"/>
        <w:bidi w:val="0"/>
        <w:jc w:val="left"/>
        <w:rPr/>
      </w:pPr>
      <w:r>
        <w:rPr/>
        <w:t>amount, then the next item will be zero.</w:t>
      </w:r>
    </w:p>
    <w:p>
      <w:pPr>
        <w:pStyle w:val="PreformattedText"/>
        <w:bidi w:val="0"/>
        <w:jc w:val="left"/>
        <w:rPr/>
      </w:pPr>
      <w:r>
        <w:rPr/>
        <w:t>This will be zero if you use individual handicaps. The program will sum the</w:t>
      </w:r>
    </w:p>
    <w:p>
      <w:pPr>
        <w:pStyle w:val="PreformattedText"/>
        <w:bidi w:val="0"/>
        <w:jc w:val="left"/>
        <w:rPr/>
      </w:pPr>
      <w:r>
        <w:rPr/>
        <w:t>handica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 or .80 of 700 then enter .80 for handicap and 700 for</w:t>
      </w:r>
    </w:p>
    <w:p>
      <w:pPr>
        <w:pStyle w:val="PreformattedText"/>
        <w:bidi w:val="0"/>
        <w:jc w:val="left"/>
        <w:rPr/>
      </w:pPr>
      <w:r>
        <w:rPr/>
        <w:t>OF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</w:t>
      </w:r>
    </w:p>
    <w:p>
      <w:pPr>
        <w:pStyle w:val="PreformattedText"/>
        <w:bidi w:val="0"/>
        <w:jc w:val="left"/>
        <w:rPr/>
      </w:pPr>
      <w:r>
        <w:rPr/>
        <w:t>If the handicap is 80% of 180 then enter .80 here and 180 for subtracted from.</w:t>
      </w:r>
    </w:p>
    <w:p>
      <w:pPr>
        <w:pStyle w:val="PreformattedText"/>
        <w:bidi w:val="0"/>
        <w:jc w:val="left"/>
        <w:rPr/>
      </w:pPr>
      <w:r>
        <w:rPr/>
        <w:t>.67 will return 66 and 2/3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</w:t>
      </w:r>
    </w:p>
    <w:p>
      <w:pPr>
        <w:pStyle w:val="PreformattedText"/>
        <w:bidi w:val="0"/>
        <w:jc w:val="left"/>
        <w:rPr/>
      </w:pPr>
      <w:r>
        <w:rPr/>
        <w:t>different 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FOR A LEGAL AVERAGE, this is used for the most improved bowler</w:t>
      </w:r>
    </w:p>
    <w:p>
      <w:pPr>
        <w:pStyle w:val="PreformattedText"/>
        <w:bidi w:val="0"/>
        <w:jc w:val="left"/>
        <w:rPr/>
      </w:pPr>
      <w:r>
        <w:rPr/>
        <w:t>only, enter 21 if using the standard 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Bowlers on each Team (1-10)..........................: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Actual Bowlers (1-5)..................................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 Number(0-52) Enter 0 to print 1st Week's Standing Sheet...:3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one game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Total Wood or Series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Input          Edit        Print         Options       Utiliti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Weekly scores� Team     � Standing sheet� Main colors �Utilitie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ave      � Makeup Games � Bowlers  � Recap Sheet   � Sub Menu Clr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Startup Data � Subs     � Alternate Stnd� Check Snow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ke Dir  ��������������Ĵ High Game� Score Sheets  � FormFeed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lete fil�              � Startup  � Modify Standin� Convert case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dos �              � Swap Sub/� Print Readme  � Upper C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             � Zero all � Skip Perfs    � Leave Tex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             � Add/Remov���������������Ĵ Sound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� </w:t>
      </w:r>
      <w:r>
        <w:rPr/>
        <w:t>Split Season    �        � Help Scree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 and MAK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one drive computer, you may insert the data disk before pressing ENTER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ompted to return the program disk when data is load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follow the prompts with your program disk and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e they bowled. You can use any format for the date, it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splay on your printouts, suggested format is March 7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s the week number. This will start at 1 and increment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first week then enter the proper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on lane 1, then enter 1 and press &lt;ENTER&gt;. If you star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et of 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atole we just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the weeks data prior to the makeup, select the makeup wee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oad the data prior to the makeup week to load in all the bowl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 Tell the computer the week before the makeup, and the last wee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p. Now load in the makeup week. This will load in only the scores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ut not over write the games won and total pins. To makeup wee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week 7, load week 4, week 7 and then week 5. Continue throug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 week 6 then through week 7 saving your data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the week number and lane assignment. The scores for all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that week will be plugged in for you. It will even tell you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ubs you had.  You will have to supply the subs names but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scores except for the makeup teams. Be sure the sub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order as they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most scores are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, use the score sheets to check your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j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