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les of Li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was invented in 1970 by a mathematician, John Horton Co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layed on a large (ideally infinite) grid of squar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"game" in the usual sense, but a simulation of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"population" of "cells" (squares) in the Life Univer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with a set of cells in any configuration you wa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pplies the rules of Life to compute each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eneration". The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A cell that is "alive" remains alive if it has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ee neighbors which are also alive. Diagonal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, so each cell has eight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"dead" or empty cell surrounded by exactly three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lls becomes alive in the nex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A live cell surrounded by zero or one live cells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loneliness. One surrounded by four or more liv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s of overcrow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is so popular (and addictive) because of its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e. Much complex behavior of the populations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application of these simple rules. A population ma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completely, assume a stable form, settle into a cy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hases" that repeat endlessly, move away, or break up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 populations. Some patterns go for thousands of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y stabilize, others can grow indefinitely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(although difficult) to create computers in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e that use moving populations as messengers,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computers use elec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the Life rules is shown here by a simple 3 cel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the "blinker" (many small patterns have been given nam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(5 X 5) uni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vvvv             vvvvv             v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    &lt;           &gt;     &lt;           &gt;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    &lt;           &gt;  *  &lt;           &gt;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*** &lt;    ---&gt;   &gt;  *  &lt;    ---&gt;   &gt; ***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    &lt;           &gt;  *  &lt;           &gt;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    &lt;           &gt;     &lt;           &gt;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^^^             ^^^^^             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 0             Gen 1             Ge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inker is an "oscillator" of period two. Each gene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cells at the ends die, since they have only one neighb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cell remains, since it has two neighbors. The off cell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low the center each have three neighbors, so they tur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xt generation, the process is reversed to put the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in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of other common objec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        Block                      **        Loa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                                  *  *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* *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       Tub                        *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*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                                  **        Po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*  *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        Boat                      *  *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*                                  **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*         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     Ship          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Barge                     **         Lo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                    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*                     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  Beehive                    *         Long 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*                    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                 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     Long Boat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*                                  **       M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    Long Snake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objects are included in the sampl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ULTRALIFE. To se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T to get to the Temp Buff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L to 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space bar to advance one generation, until it stabil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L to load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L, a list of files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rrow keys to select one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locate a file, press ? before pressing Ent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 message on the screen telling about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: try the files in the following order.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anged into a logical order for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LINK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LOC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U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O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EH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I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R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A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AC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A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LOC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ULS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LI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WSP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WSP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WSP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AFL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ONYF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UMPSO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LE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TRCH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KE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WOEAT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NTAD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GURE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ALAX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RBP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LIPF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UMB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LOCK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L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SC345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ENTU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LANDG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I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EH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P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THU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COR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LG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2LW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UTT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G3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KEGG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ur reading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Recursive Universe", by William Pound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 Morrow and Co.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eels, Life, and Other Mathematical Amusements" by Martin Gard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. H. Freeman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Magazine, Dec 1978. Several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feline: a Quaterly Newsletter for Enthusia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Conway's Game of Life", nos 1-11, 1971-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ssues are still available.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Wainright (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Longvu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ochelle, NY, 10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