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��</w:t>
      </w:r>
      <w:r>
        <w:rPr/>
        <w:t>ͻ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 </w:t>
      </w:r>
      <w:r>
        <w:rPr/>
        <w:t>0 � ALIVE SOFTWARE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��</w:t>
      </w:r>
      <w:r>
        <w:rPr/>
        <w:t>ͼ  presents ...     V G A   C O N C E N T R A T I O N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VGA CONCENTRATION is a Fun and Challenging game for any age.  It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tests the player's memory and concentration skills.  In this game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the player tries to match colorful cards.  It is easy to use and it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utilizes realistic graphics.  This program can be a specially joyful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learning experience for young children, and yet provide a formidabl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challenge for adults.  This is done by selecting different levels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and pictures.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REQUIREMENTS :  IBM AT or compatibles.  384 K of memory.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</w:t>
      </w:r>
      <w:r>
        <w:rPr/>
        <w:t>VGA graphics display.  Mouse is optional.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VGA CONCENTRATION is distributed as Shareware: if you like the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program then please become a registered user.  Print or list file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REGISTER.DOC for registration benefits and more information.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Distribution of this shareware program is encouraged.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File ALIVE.DOC contains a list of other ALIVE SOFTWARE programs.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.                            IND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..................   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..................   COPYRIGHT NOTICE /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..................   GETTING ST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..................  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..................   ACKNOWLEDGEMENTS AND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6..................   REGISTRATION BENEFI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                             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rogram is provided "as is" and it is without warranty of any k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it will work correctly in any or all situations.  No li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all be assumed for direct or consequential damage caused by th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his software.  The only claim ALIVE SOFTWARE makes is that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no intentional bugs or fatal errors in any original cop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 that you received directly from ALIV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                COPYRIGHT NOTICE /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1    VGA CONCENTRATION source code, object code, library pi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manuals on paper or on disk, are (C) Copyright 1990 ALIV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ame Design by Bill Dedes 199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Page 1 of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.2 PROGRAM CONTENT : You should have the following fil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   ALIVE.DOC ..........  Text, Other ALIVE SOFTWARE program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   README.DOC .........  Text, Important inform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   REGISTER.DOC .......  Text, Registration for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   VC.DOC    ..........  Text, Documentation ( This file 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   VC.EXE    ..........  VGA Concentration Progra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.   VC0256.VL ..........  Novice Level Picture Library (256 Color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7.   VC0256.LST..........  List of pictur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.   VC016.VL  ..........  EXPERT Level Picture Library (16 Color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9.   VC016.LST ..........  List of pictur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.3  DISTRIBUTION of this program is encouraged as long as the follow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hareware principles are observed :  All of the above mentioned 9 fil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hould be included in the distributed disk and should not be altered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y way.  ALIVE SOFTWARE authorizes the distribution ONLY of the 9 abov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ntioned files.  Any additional picture files will be distributed on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registered users exclusively and directly by ALIVE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archiving this program for BBS use or library use, please includ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l files and use the name: VGACON1, ( ie: VGACON1.ARC or VGACON1.ZIP 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will provide consistency for future upd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.                        GETTING STA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.1  PROGRAM INSTAL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LOPPY DISK : To play from a Floppy Disk, copy all files to a flopp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k, and at the DOS prompt type VC &lt;Enter&gt;. This will load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 in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RD DISK : to install on a Hard Disk simply create a directo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copy all files from the floppy disks to that directory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rd disk.  The following example assumes your Hard Disk is C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r Floppy is Drive A. Type the following 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:                         ( Change current drive to C     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D C:\VGACON               ( Create VGACON subdirectory    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D C:\VGACON               ( Change directory              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( Insert floppy disk in drive A 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PY A:\*.*  C:\VGACON     ( Copy files to Hard disk       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( Repeat above step for disk # 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start the program simply type  VC  &lt;Enter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.                           OPE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NERAL :  If you plan to use the mouse, the mouse driver must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aded before running VC.  The program displays information at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ottom of the screen whenever a new event takes pl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fter you have typed VC &lt;Enter&gt; a list of different VGA cards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 displayed.  Use the arrow keys to move the highlighted bar to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GA card or an Equivalent one and press &lt;Enter&gt;.  Then select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inting device : Keyboard or Mouse and press &lt;Enter&gt;.  Please no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when using the keyboard, the "NUM LOCK" key must be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Page 2 of 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very first time you run the program it will try to save the abo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oices in a configuration file called VC.CFG, so next time you ru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rogram it will read this file back and know what VGA card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ve and what is your pointing device preference.  If the current dis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write-protected you will get a "Write Protect Error Message"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mply unprotect the disk and retry.  Now you are ready to sta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NUS :  When using the mouse, click on the left button to selec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tems, click on the right button to skip a selecti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using the keyboard, use the arrow keys to move around, pres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lt;SPACEBAR&gt; or the &lt;Enter&gt; key to select menu items, press &lt;ESC&gt;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it from the menu selection.  The main menu is accessible b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ssing the key corresponding to the first letter of the men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lection, that is press the  H  key for HELP,  P  for PICTURES,  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OPTIONS and Q to QUIT . ( Also &lt;ESC&gt; will work instead of  Q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START :   After you have selected VGA card and pointing device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gram will start.  Please note that files VC0256.VL 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C0256.LST, VC016.VL and VC016.LST  must be present in your curr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k and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:------------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:    HELP    :  There is on line help that will explain the g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:------------:  objective and what keys to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:------------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:  PICTURES  :  Select one of the displayed pictur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:------------:  If you are using the keyboard move by pressing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rrow keys and press SPACEBAR or &lt;Enter&gt; to mak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lection.  If you are using the mouse, simply click inside one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played pictures.  After you solved the game, you can choose anoth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 by selecting the PICTURES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:------------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:   OPTIONS  :  Allows you to select LEVEL, SPEED, and SOUN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:------------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:  START : Gets Things sta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:  LEVEL :  Level 1 is the NOVICE level, 16 cards. It uses pictur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rom file VC0256.VL.  Level 2 is the EXPERT level, 3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rds. It uses pictures from file VC016.V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:  SPEED : Controls how long a card is displayed on the screen. Wha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peed you should choose depends on how fast is your syste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who is playing the game.  Children or some adults might prefer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low pace . If your system is slow use a faster SPEED.  Feel fre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change it to fit your moo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:  SOUND : Turns on or off the sound effects.  Also When music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laying you may press any key or hold the mouse butt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wn to abort the musi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Page 3 of 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:------------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:    QUIT    :  Allows you to end the game and return to DO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:------------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START :  At the DOS prompt type VC followed by &lt;Enter&gt;.  The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me song will be played.  You can either wait until the whole so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played or you can press a keyboard key or hold a mouse butt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ssed for a while to stop the music before it finishes. Now you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ady to sta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PLAY : For a quick start just pick a picture from the PICTURES menu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Mouse : Use the mouse to move around and click on a card. Then selec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nother until they match. Of course your first few attemp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just guesses, use them to memorize the location of the card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Keyboard : Same as above except that you use the arrow keys to mov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round and the  SPACEBAR or &lt;Enter&gt; key to select card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ss H for Help. Continue until all pictures match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ORE  :  Your Current Level, Picture, and Score is displayed at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ottom of the screen.  Scoring is very simple.  You start ou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a score of 100.  Then you only need to select a card at mo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wice, the first time to memorize the card's position and the seco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ime to actually match it.  Any additional selection of this card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ult in subtracting one point from your present score.  The curr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VEL is also displayed at the bottom of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MMARY :  After this sample game you may want to experiment with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st of the options, LEVEL, SPEED, different pictures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Description of the Pictures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) Disk # 1 contains cards for young children and Novice user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tching pictures teaches basic pattern recognitio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graphics are created in the VGA 320 X 200 X 256 color mod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) Disk # 2 is for Adults who love Challenges 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graphics are created in the VGA 640 X 480 X 16 color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                ACKNOWLEDGEMENTS  AND  DOCUMENT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opening music theme is "The Entertainer" by Scott Joplin.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usic playing after you have finished the game is "The William Te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verture" by Gioacchino Antonio Rossini.  Custom Scanning servi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st of the graphics used by the program were public domain GIF fil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ich we shrunk and modified, so that several pictures can fit in o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reen.  Our special thanks to the unknown GIF artists.  This progra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dedicated to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have a printer, please print out and read the document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VC.DOC.  Simply type :  COPY VC.DOC  PRN   at the DOS promp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so print and read file ALIVE.DOC for a list of other ALIVE SOFTW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s.  Use file ORDER.DOC when ordering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Page 4 of 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6.                    REGISTRATION  BENEF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GA CONCENTRATION is distributed as Shareware: if you like the program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ease become a registered user by sending $20 to ALIVE SOFTWAR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st or print file REGISTER.DOC for mor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=*=*=*=*=*=*=*=*=*=*=*=*=*=*=*=*=*=*=*=*=*=*=*=*=*=*=*=*=*=*=*=*=*=*=*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                                          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 +  You will receive the latest version of this program.            *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 +  A future release will include Multi-player mode, Matching       *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    pictures with sounds. etc.            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 +  Technical support . Please write to ALIVE SOFTWARE              *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    You may send E-mail to the programmer,  Bill Dedes at :         *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       PRODIGY     .... ID   #  RGCP92A   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 + Registered users receive more free shareware from ALIVE SOFTWARE *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 + Finally the MOST IMPORTANT BENEFIT FOR REGISTERED USERS IS :     *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    You will receive 2 floppy disk packed with about two hundred of *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   colorful CONCENTRATION cards of great quality. Here is a sample  *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   of them:                               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                                          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1) Fun Learning for young  children ( Matching  pictures teaches    *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   basic pattern recognition and new concepts ).                    *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   The collection includes :              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      WILDLIFE,   PETS,   NATURE,   DINOSAURS,   FANTASY,           *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      CARS,   TRAVEL,  GEOMETRY.          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  3) for Adults who love Challenges:      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      FLAGS OF EUROPE,  ROAD SIGNS,  PLANTS,  FOOD,  CARTOONS,      *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      BUILDINGS.                          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      Also We will add more pictures in future releases.            *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                                          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   We welcome your suggestions       ........................       *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                                     : ALIVE SOFTWARE       :       *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                                     : P.O. BOX 4004        :       *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                                     : SANTA CLARA,CA 95056 :       *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                                     .................U.S.A..       *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                                          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=*=*=*=*=*=*=*=*=*=*=*=*=*=*=*=*=*=*=*=*=*=*=*=*=*=*=*=*=*=*=*=*=*=*=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ease read file ALIVE.DOC for a list of other ALIVE SOFTWARE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Page 5 of 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