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Y OPPONENT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Ideas Toda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 by FUTURE IDEAS TODAY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 This man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 which are describ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are copyright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information belonging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TODAY, INC.  No one may giv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manual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r listings of the program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person or institution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by written agreement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ODAY, INC.  No one may copy, photo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, translate this manual or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chine readable form,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prior written cons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TODAY, INC.  Any person/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ing any portion of this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a, for any reason, shall be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ringement, and shall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ivil liability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FUTURE IDEAS TODAY, INC., n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or distributor makes any warran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with respec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the disk or any related item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urpose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solely of the purchas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, to determine the suit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s for any purpose.  Some stat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limitations on implied warrant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an implied warranty last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mitation may not apply to you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precedent to the warranty co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elow and to ensure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chaser must complete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TURE IDEAS TODAY, INC., P.O. Box 15065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wood, CO. 80215, within thirty (30)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urchase, the Registration/Warranty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.  To the original purchaser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IDEAS TODAY, INC., warrants the 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free from defects in material for  six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) days.  If during the first 60 day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 defect in media should occu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returned to FUTURE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INC., who will replace the media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f at any time after the initial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eriod your media becomes defec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may be returned to FUTURE IDEAS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, for replacement at a $15 service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will FUTURE IDEAS TODAY, INC.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liable for direct, indirect o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resulting from any defect or o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, or other related i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, including,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 of service, loss of busi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d profit, or othe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E ABOVE WARRANTY DOES NOT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Y UNAUTHORIZED ATTEMPT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UPLICATE THE PRODUCT, OR IF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AMAGED BY ACCIDENT OR AB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ARRANTY IS INVALID I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YOU OR A THIRD PARTY FOR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OR RENTED, LEASED OR LOAN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TY.  ANY USE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 UNDER THIS WARRANTY MAY SUBJ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LIABILITY FOR COPYRIGHT INFRI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orthy Opponent entit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ve Additional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thy Oppone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articipation in Worthy Op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n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uture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ve you name included a list of Wor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s from your area if you des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list of other Worthy Opponent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fill ou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nd send with $15 registration fe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 for registration plus printed &amp;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boo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Ideas Today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506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kewood, CO  80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______________ Zip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llowing questions, circ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Enclosed is $15 for registrat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Enclosed is $20 for regist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documentation in a b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Charge to my MASTER CARD   VISA (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________________ Exp Dat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CGA  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256k  512k   640k  ________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?  YES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peed  300bps   1200bps   2400b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00bps  96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be included in a list of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?    YES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:  Telephone Numb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y Opponent Nam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available for pla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THY OPPON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/Objective ...............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 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Backup 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Installation .............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nstallation ..............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-KE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-Keys (F-Keys) 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/Configuration .................(F1)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.............................(F2)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your WORTHY OPPONENT .......(F3)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your WORTHY OPPONENT .....(F4)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/Hang-up .................(F5)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" with your WORTHY OPPONENT (F6)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lock(s) ......................(F7)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petition ...................(F8)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rmy Ants 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ackgammon 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nonball Express .................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eckers 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rnerstone 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azer-Maze 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issile-Strike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Quinte 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nake-Pit 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Play ....................(F9)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it Key ................(F10)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Hints .........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/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 You now own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, challenging and enter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software which allows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 on remot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kes WORTHY OPPONENT so uniqu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communications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petition occurs with an opponent m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--even in a different city! 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 after challenge without hav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room as your WORTHY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ill taunt and jeer at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very move.  Discuss anything you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, good/bad moves, etc.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"Talk"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ive is to defeat your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in one of the many gam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 ordinary computer game challen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laying against another person.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will be different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 in competition.  Play again and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are no hourly fees embed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enough confiden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bilities, enter a WORTHY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and win valuable prizes. Win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within their tournament bracke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zes awarded to the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t's you against your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 Good-Luck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would rather play with thei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ather than read this manual,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is is a shortcut and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playing WORTHY OPPONENT. 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need to know will be expla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s you use WORTHY OPPONENT, s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rying to do something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screen.  The items below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essentials, these topics ar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re detail in the res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a backup of your Worthy Opponen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 Worthy Opponent on you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art the game by entering WOR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ess F1 to open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ove the highlight bar to Modem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Make sure the values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ess Esc and move highlight bar to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and enter your chosen WOR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ress F3 and the Phone book will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Move the cursor to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and enter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n opponent you want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for game compe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ck Start Guide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can be played stand alone or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hone.  If you and your oppon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ting in front of the same computer,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and read STARTING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your opponent press F3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your opponent on the lis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pponent is calling you,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all is complete,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 when you are ready to start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GAME - Press F8 to get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s,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game and press return.  The g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- All Worthy Opponent game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asic set of keys, the arrow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pad, the space bar, and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, Home, End, PgUp, and PgD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re used for a basic move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ing in the direction they a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pad (the 5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8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-- --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2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above, the 7 (Home) key i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 from the center.  It will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in an upward and left dire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(PgDn) will move in a down right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ck Start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is often used to fire or ma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.  For example, in Backgammon, Quin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s and Cornerstone, the space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 or place the game pie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ball Express it fires the cann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bject of a game is not obvious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are not sure which keys to us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have on line help that appear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1 key.  The information 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ough to get you going.  For more dep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lk window opens when you press the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Everything you type will appea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's window.  When your opponent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window open the F6 TALK line on you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DIDN'T TELL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giving only the most basic detai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d not discuss the CLOCK (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icap the games by giving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time), the TOURNAMENT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(which does what it says), and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it when it is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get you going.  When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, read the rest of this manua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urther enlighte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REGISTRATION IS EXTREMEL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emove the software registration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out the information requested.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Ideas Today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 1506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kewood,   CO.  80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, you will b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notices of new game rele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Y OPPONENT Tourna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opying software for multiple us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computers is prohibi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.  Copyright laws are stri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forced and verified by receip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Have a blank formatted disk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lace your Worthy Opponent system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and clo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t the A&gt; prompt enter:  BACKUP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will see the drive light come o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insert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rive B:.  Follow the dire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until the backup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ce your original Worthy Opponen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afe place and always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acking up the original disk, th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s ready for use.  No further inst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is necessary when using a floppy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To start WORTHY OPPONENT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in the default dr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nstallation consists of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WORTHY OPPONENT, and cop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the newly create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lace the back up Worthy Opponent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and close th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ke the A: drive the default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the hard drive install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INSTALL followed by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where Worthy Opponen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for example,  A&gt;  INSTALL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tall Worthy Opponent on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notes on the screen will inform you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of the install as it hap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notice that the insta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is displayed, Worthy Oppon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  You will not need your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ny more (put it in a 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).  To start the program,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the default (type C: &lt;enter&gt;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D\WORTHY &lt;enter&gt;, then type WOR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WORTHY OPPONENT (excluding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) is controlled entirely by the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Function-Keys  hereafter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KEYS.  Any F-KEY may be selecte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operation.  F-KEY summary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- Help ....... Initial setup and help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- Status ..... Communication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- Call ....... Update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 Initi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o your oppo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- Answer ..... Await/answer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- Hang-up .... Disconnect mode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- Talk ....... Communicate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WORTHY OPPO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- Clock ...... Set amount of tim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 for both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- Games ...... Select the com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to be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-  Tournament  Tournament pla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 Exit ...... End or ex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designates pressing the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/ CONFIGURATION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t's time to configure WORTHY OPPON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THY OPPONENT settings are acc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function-key.  After pressing th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use the arrow keys on the number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desir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to change:  Name,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/off), and Modem parameters (comm.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one/pulse, and bit rate). 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displayed (on the screen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opic.  Unique opponent names just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-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-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. Port - COM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- Pu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 - 1200 bits/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meters can be changed to you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For example, in situation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ounds could interrupt other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ll sound effects.  On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set, WORTHY OPPONENT sav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reafter, change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of the game or communica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viewed at any time by pressing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key.  The menu lights when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YOUR WORTHY OPPONEN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3 to initiate a call to your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 By using the arrow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, you can call, enter or edi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 number of your opponents (max. of 1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or edit a name or telephone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y using the arrow keys on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nter or change the informatio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s may contain numbers,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( ), dashes --, and commas ,,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30 characters.  Parenthes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enclose the area code, das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prefix and commas to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.  To call long distanc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Distance carrier which requires 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use commas to delay dialing (1 comma =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delay).  This will insure th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correctly.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(555) 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4567,,1234567 (555) 123-45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telephone number is properly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ursor over the -&gt;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.  WORTHY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ces the call for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your opponent is waiting to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F4).  BE SURE MODEM SETTINGS (F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lines on the call men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WORTHY OPPONENTS that ha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directly connected and do not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connection.  In this instance,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he modems and selec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OUR WORTHY OPPONENT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a call from your opponent, press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 for the call.  Once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s a call, WORTHY OPPONENT automa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makes the connection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has been establishe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uccessful conn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is mode, you are unable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to be played or alter the gam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 These privileges are reserv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MODEM SETTINGS (F1) AR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TERING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/HANG-UP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your connection with your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, press F5.  You are then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ssage asking if you are sur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nnect with your opponent.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, the connection is broken.  Entering an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he disconnect process and retur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ING WITH YOUR WORTHY OPPONENT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best and most unique featur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"talk" with your oppon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during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 connection MUST BE ESTABL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ponent.  See the Calling/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for specifi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hange information, use F6.  The "tal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displayed.  Now type anything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d your opponent automatically se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IT IS TYPED!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croll once they a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Y OPPONENT knows whe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riginated as your message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ellow, while your opponent'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clear your own talk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Home key located on your keyp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all information on only you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resets the cursor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r opponent is "talking"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portion of the menu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.  The same is true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" to your opponent.  This insu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every time your opponent is "talkin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to life, you can ignore your oppon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by not entering the "Talk"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by ignoring your opponent you risk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them beg for mer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alking With Your Worthy Opponent 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game competition, play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ed when you are in your tal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 are "talking" to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ir turn, WORTHY OPPONENT buff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nformation so when you exit "Talk"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are automatically applied to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continue with you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game clock does not operat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urn when you are in the "Talk"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won't lose precious time du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.  However, you cannot use this as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ategy" time as the game board is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(Good thinking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"Talk" window, use F6 agai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to the spot you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fun of using WORTHY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from this "Talk" feature.  Hal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of winning is telling your opponen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good your are!  Bluff, intimi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ry and confuse your opponen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lways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ake a quick break for some munchi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just tell your opponent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a quick break, and that the fu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Door bell rings?  No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r opponent just like you w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- YOU ARE ENGAGED I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 WITHOUT HAVING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ORT OF YOUR LOCATION.  Take full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CLOCK(s)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d to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llowed for each player'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LOCK CAN ONLY BE CHAN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be in the game menu (se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8).  Then, position the curso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game that you want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ress F7.  Displayed will be both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s.  By using the arrow keys ( &lt;- -&gt; 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pad,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location to be change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or decrease the time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and seconds can be chang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Once set, WORTHY OPPONENT us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the default for the gam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good for your WORTHY OPPONENT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m a chance?  How considera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 anyone by decreasing or increa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's time giving the superio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ime to make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notice how much time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have to move on each turn EVERY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games running out of time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feit of your turn, but in Backgamm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s, and Cornerstone failur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lock runs out results in forf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COMPETITION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is unique and uses differen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on.  Additionally, every gam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efault clock setting allow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's turn.  Make sure you keep an e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for how much time is left in you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ames may be played (and practiced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mode.  That is, you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eting against a remote oppon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.  We suggest you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each game prior to challeng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Y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o take full advantage of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, game competition should be 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i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CALLING OPPONENT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(s)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you and your opponent use F8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First, use F8 to obtain the gam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the arrow keys on your keyp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on the game to be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 also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o move the cursor).  Now, us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game is selected.  As soon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uses F8, the 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Talk" (F6) feature to deci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o play and how many times.  (See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WORTHY OPPONENT 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games, the first turn of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andomly.  Both players rece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which is the first to mo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MY 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soldier ants to dig tunnels and 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thy Opponent's Queen Ant befo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en Ant is stung by your WORTHY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 starts with a colony of 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several soldier ants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en ant.  Each soldier ant has a sti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to eliminate opponent 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 ants can also dig tunnels.  Queen 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g tunnels but are not able to 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challenge of Army Ants is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ffectively manipulate your sold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s.  The stinger portion of soldier 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used to dig tunnels, so soldier 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often turn around or back up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 an effective tunnel.  Positio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 ant's stinger to attack is also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dier ant has two parts, a bod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nger.  Only one of these ant par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when a soldier ant is selec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part of the ant is the p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; the other part simply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ften think that a soldier is "stuck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usually because the stinge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outside an existing tunnel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, simply move the blinking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ldier's body and then di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MY ANTS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on your keyboard's number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move ants.  If you wish to 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nt, use the PgUp or PgDn keys (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ner of the number pad).  Pg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upward  and left for an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your colony.  PgDn searches down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 To quickly select your Queen 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Home Key, which is also loc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numbe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ging is not a very fast process and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ime in your turn.  So, it is adva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us to use existing tunnels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If you are running out of ti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move your current soldier an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ition where your WORTHY OPPONE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some of their time digging to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crificing a soldier ant to get a tunnel d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opponent's Queen Ant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while.  Defending can be fu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played on a board consisting o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divided into 4 groups of 6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 betwee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is called the BAR.  Each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ounters (called stones) placed 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points around the board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2 or more stones on a single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is blocked and the opponent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 there.  At the game start 10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, 5 of yours and 5 of your oppon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nes on the left side of th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called runners) are 18 points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rst of your 6 "home"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s to move all of your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board the same direction the run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o go to get to the home area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way.  Landing on a square whe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has only one stone result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(called a blot) being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nd put on the bar (the b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board).  A stone on the ba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the game in the area farthe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home area, and travel acros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o the home area.  Once all 15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your home area they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(called bearing off)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o bear off all their ston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ammon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OLL - On the first roll,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&lt;enter&gt; key to roll one di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number cast gets the value o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e for the first turn.  If the first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out as doubles, the players roll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who is first.  Onc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complete, it proceeds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URNS - A regular turn begi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of the dice (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turn)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d are then used to move one or two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oints shown on the di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l is the same on both dice (doubl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 move 4 times the value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e (making it possible to move up to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s).  It is important to note a roll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must be taken as a 5 and a 2, and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ach die must be take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 stone consists of moving th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rrow to the point where the st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resides.  (The little pointer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ved using the arrow keys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.)  After the pointer arrow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oint, pick up the ston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, move it to the new poin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ntrol keys, and drop it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again.  If an opponent b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hosen point, the blot will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When the value of one of the d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die will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ammon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oint is blocked by two or mor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 stones, you can not stop the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 points make it impossible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n one or more of the di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vable value of the dice is forfe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values are us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press enter to commit to the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backspace to cancel the 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ver, but watch the clock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ut of time results in loss o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 THE BAR - When a stone is al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 (a blot) and your opponent la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oint, the blot goes to th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orthy Opponent does this for you automa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).  Both players can have sto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same time, and there is no lim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tones which can resi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OFF THE BAR - A player can not mo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s while having one or more stone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.  After rolling the dice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of the turn, one of the ston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ll be automatically picked up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come in.  The stone must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of the points in the opponents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which is not blocked and coincid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one of the dice (point 1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thest from the bar, point 6 being n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).  The newly entering ston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all the way around the board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area after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ammon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ING - Backgammon is often 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 agreeing on a wager. 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either player can offer to dou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r before rolling the dice to begin a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nent must accept the offer to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feit the game.  When a player accep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, the doubling die (which appea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)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the original bet is to be multi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.  The player who last accepted a dou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layer which can offer a doub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shion the doubling die, and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a double is passed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OFF - When all of your ston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me area, you can begin bearing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olling the dice, the player sel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by moving the little pointer arr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and pressing the space bar. 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moved from points with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e rolled (point 1 being farthe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, point 6 being closest to the b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stones to be remov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ich equals a die, and no ston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value point which can be mo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er value stones can be taken of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ger numb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1,2,3 and 4 have stones on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e roll is a 3 and a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ne can be removed from point 3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roll) and point 4 (using the 6 roll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stones on points 5 o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ammon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tones left ar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side of the board. 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stone color.  Bearing off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one player has no more stones and 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ffering a double, the game c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fter the double is accep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is rejected, the opponent off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will be 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NBALL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 your opponent by eliminat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-cars on their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rains (with cannon-cars) travel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r pattern on their tracks opposit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Each player has 30 cannon-c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rain which are capable of shoo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umber of cannon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balls are fired to the opposing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.  Just like real cannonball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bounce off thei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layer's trains are barri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moved by being hit with cannonb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rains are able to fire one cann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tween the opponent train tra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arget trains which have 5 target-c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ho is able to eliminat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-car during their turn gets a bon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fire an additional cann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 (If all available cannon-ca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ble to fire, an additional cannon-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imit to the number of cannon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re is the number of cannon-car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arget-cars automatically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target-cars as the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nnonball Express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(s) are fired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appropriate cannon-car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, use the PgUp and PgDn keys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on your keyboard.  Pressing PgUp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ing cannon(s) toward the fro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, PgDn moves toward the end of the 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ly move the firing cannon(s) to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ain press the Home key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-cars which have been damag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are unable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firing cannon(s) in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get the best shot.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your opponent's cannon-cars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their fire power, or try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ring cannons or canon-cars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arget-car,  thus ob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re power.  Game advanta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turn around as players obta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ing cannon-c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your opponent into not having any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which is usually accomplished by jum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ir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has 12 checkers.  Players al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 turns by moving one of their checker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diagonally, or jumping the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.  A player can jump over an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 diagonally if it has an empty sp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ide.  When taking a turn, if a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it must be taken. (WORTHY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ind you when a jump is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hecker reaches the end of th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forward it becomes a king (sign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t on either side of the checker)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ving both forward a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 checker, first point to the che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by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desired checker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"pick the checker up"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PgUp, End, or PgDn keys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oard position (multiple jumps are p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le).  Press the space bar again to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your mind and want to sta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ver, press the backspace ke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letting the game clock ru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forf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rrow keys, Home, PgUp, E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s move the pointer. 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s the checker up and puts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NER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ver your opponents stones by outf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putting one of your stones on each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ow).  The player with the most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more stones can be legally add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played on an eight by eight 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layer has red stones, the other wh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ake turns placing stones on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way as to outflank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 stones (have a players ston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row of opponent stones).  All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outflanked are overturned (i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lanked stones were white,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.)  For a player to take a turn, a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turn over at least one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must be made.  Turns alternate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tones have been placed on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ith the most stones aft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is placed is the winner.  If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to take a turn in the alloted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s forfe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number key pad keys (Home, Up, Pg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End, Down, PgDn 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pointer.  Space bar is used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s placed on the boards outer ed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flip.  The most important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re the cornerstones as they can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urned over.  Don't worry about wha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tones are in the beginning g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e on getting the corner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ZER-MA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ap" all of your WORTHY OPPONENT's ma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rs before they "Zap" you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begins with five maze explore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corners of the maze.  Each explo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within the maze and fire a las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 directions only.  The wal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ze are reflective so laser shots ricoc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until they come back to the explor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zzle in a corner of the maze.  Explo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infinite number of laser sho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ze walls dissolve after a few shot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r can blast a path through to ge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's explorer.  Each explorer is equ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d with a laser shield that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during the opponent'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on your keyboard's number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move explorers.  The Home, Pg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PgDn keys are the keys to fire la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s diagonally in the respective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a different explorer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 which is also loc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zer-Maze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apping" through a maze wall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r's laser shield takes 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a laser fizzles (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ing) when it strikes an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wall.  To dissolve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ze you must correctly hit the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maze wall.  Dissolving ma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takes a few shots.  By mov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apping" in a pattern, you can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olve maze pieces and your oppon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shield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LE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your opponent's City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has a city to protect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ile anti-ballistic missile launc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each player has one orb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offensive missile launcher. 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dropping miss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 cites and intercep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 inbound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pad is used for all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MISSILES - The bottom row of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pad drop miss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1 (End) key drops missiles dow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2 (down) key drops missiles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3 (PgDn) key drops missiles dow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ING INCOMING MISSILES - The top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s fires at incoming missiles,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keys moves the Mobile Anti-ball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Launcher (MAM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7 (Home) key fires up and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8 (Up) key fires straight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9 (PgUp) key fires up and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4 (Left) key moves the MAML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6 (Right) key moves the MAML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ssile Strike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opponent on the defensiv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ing lots of missiles.  Sometime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losing some of your city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tellite and drop lots of bomb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, but when you get down to you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or two, be sure and protect them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'stones' on a the game grid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in row (any direction) before your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can do the same.  The game i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ic-tac-toe except you must get 5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instead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board is a 19 by 19 square 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move the cursor to a desired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id and place a stone in th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space bar.  Each player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one marker (X or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on the keyboard's number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move the blinking cursor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d sideways on the game grid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diagonal of the number pa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, Home, and End keys)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the correspond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rules of thumb for succee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f you have 3 unblocked stones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4 unblocked stones, do so, a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a victory in the next mov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make it an unblocked 4 but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, then block your opponent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lock the unblocked 4, then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wo simultaneous unblocked 3'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do that, but your opponent can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ocked 3's, then blo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AKE 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 and consume your opponent's snak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nake or with the aid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riendly sn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nake Pit are the two oppon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kes and several other wandering UN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kes.  To make your own snake grow l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"squirm" around and consum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ke's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wandering snake is trapped (ca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olor) or totally consumed,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andering snake will appear somewher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ten times right on your own snake's tail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nake may consume the remain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dering snake that has previously 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nake gets trapped and is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turn continues but your snake is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ny movement.  Your opponent's snak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play until such time as you are f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If both snakes get trapp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dering snakes will decide whi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kes dies or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on your keyboard's number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your snake in 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ake Pit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ndering snakes are very aggr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sts and they will often attack your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not your turn.  Thus,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 yourself while your opponen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urn.  The best defens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gressive with your snake and have your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long enough so that you canno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consumed in a single turn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wrap your snake's tail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snake's head (trap it)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move without your opponen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move during th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RNAMENT PLA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hink you have enough confid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stered the skill of WORTHY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, the next step is to ent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Play - another exclusive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Y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compete in a Tourna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limination-style bracket) for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zes.  Enter as many Tournaments a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are no limits to how many tim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n, or how many prizes you can obt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s will differ as to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ed, skill level and the prize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ling out and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, you will be notified of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s.  You can also contact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Today, Inc. directly to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Tourna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registered in a Tourna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Tournament Pla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in the mail.  The packet will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r unique Tournament I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Game Times of your WORTHY OP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nd a bracket show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through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formation about your initial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fic rul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fic operation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General Tourna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imes and dates of the ma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in the Tournament Information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concerning late calls, missed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are detailed in the Packet materia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urnament Play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urnament Game and the Game Clock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selected for you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ID numb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s of Tournament Play are shown a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number on their scre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conclu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WRITE DOWN AND SAVE THI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O SO COULD CAUSE AN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F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suppl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Play Information Pack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structions regarding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roblems, forfeits, time-constra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outages and other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fairness during Tournament Pla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s will be monitored an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ournament Official.  Judgments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urnament Official are f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ver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urnament games MUST BE 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 for winning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XIT KEY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and Esc keys have the s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used to exit a window, game or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THY OPPONENT program.  Thei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ch like backing up one screen or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keys to leave a gam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you are sure you want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Y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establishing a conn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odem parameters improperly set.  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Owners Gui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checked these items,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off and then back 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mmunication port number,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and pulse/tone dialing must 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telephone Number must correct.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you have entered the correc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1 and area-code for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) of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swer mode must be active for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alled.  The Answer key F4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(it will highlight) to awa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have difficulty viewing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items, check the contra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ness controls on you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avoid unnecessary delays at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game, the player who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urn must press &lt;Enter&gt; 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