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lso known under a variety of local names such as Fasc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ina-Man, is probably the best known solitaire card game (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are not aware of the fact that Klondike is just one of doz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litaire games, and use the name 'Solitaire' to refer to it)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implementations of Klondike available for MS-DOS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ost of them have very crude graphics (when they do have graphic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) and cumbersome user interfaces. This prompted me to write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take full advantage of high-resolution EGA graphics 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 and easy to use. Several months and a few thousand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4.0 source code later, Klondike 1.0 was released.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as very enthusiastic, and several users made sugges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corporated in later versions. This latest incarnation incorpo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re enhancements, and is generally regarded by its user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olitaire card game available for the IBM PC and compatibles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njoy Klondike 3.1, and encourag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programs by sending the registration fe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ames, Poker Solitaire (current version as of March 1992 is 2.1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(current version is 1.1). They can be found on CompuServe (IBM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8 as PSOL21.EXE and PYRD11.EXE, respectively), GEnie (IBM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Table Library 7 as PKRSOL21.EXE and PYRMID11.EXE), and o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1 runs on an IBM-PC or compatible running under MS-DOS 2.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384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Klondik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KLONDIK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GX, and KLONDIKE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Klondike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ular pack of 52 cards is used. Deal 28 cards into 7 p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le at the left has one card, the second two, and so on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n the last pile. The top card of each pile is face up;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are face down. On the piles you may build in descending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on black or black on red. For example, on the 8 of spade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either the 7 of hearts or the 7 of diamonds. All the face up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ile may be moved as a unit, and matched according to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When you uncover a face down card on a pile, turn it face u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ile is entirely removed, you may put a king in the space.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e an ace, move it to the Foundation, a row above the piles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you build up in suit and sequence. For example, the 2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s may be placed on the Ace of hearts, the 3 of hearts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2 of hearts, and so on. To win the game, you have to buil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up to the king. Once placed on the Foundation, a ca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nywhere else. From the rest of the pack, turn up cards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Put cards that you cannot use into a waste pile. You can alway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 of the waste pile. You may go through the pack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ends either when you win by building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s played by its original rules, is very hard to win (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stimated that the chances of winning are one in every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!) and thus can be a bit frustrating.  Two popular var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increase the odds of winning. Under the first variation,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ved from the Pack to the Waste Pile in groups of thre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Pack as many times as you wish, i.e., once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, you move all the cards from the Waste Pile back to the P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second variation, cards are turned up from the Pack one by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original rules, but you can go through the Pack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, as in the first variation. This is the easie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riginal Klondike rules, you must move all face-up car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as a unit (except when you are moving from the p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, in which case you move the top card of the pile al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2.3 has a relaxed movement rule. Under it, you can 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 cards as a unit; the top card alone, or any contiguous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beginning at the top card. Suppose you have a pile with a 4-5-6-7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. If you're using the relaxed movement rule, you can move all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a unit, or the 4-5-6-7 block, or the 4-5-6, or 4-5, or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Through skillful manipulation of the cards, you can free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otherwise be unavailable, and win games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innable under the regular rules. This makes the game more challen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gives you a greater chance of winning against 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variation is displayed on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ass number. The first character is either a 0, 1 or 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variation number, and the second character is either a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, for Strict and Relaxed movement rul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1 uses Vegas-style scoring. You pay $50 for the deck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back for each card you are able to place on the Foundation p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ariations 1 and 2, you can go thru the Pack multiple tim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se $3 for each extra pass on variation 1 and $10 for eac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variation 2. Note that you cannot lose more than the initial $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r score is already -$50, you won't lose anything for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possible score is $210 (52 cards in the Foundation p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each, minus $50 for the deck). If you win the game in a sing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deck, you receive a $90 bonus, for a score of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AND CAREER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p Ten list is kept for each variation (thus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lists). You can change variations in the middle of a gam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 change variations after you have moved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, the variation that will be used for Top Ten purpos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one selected during the game, variation 0 being the har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tion 2 the easiest. When you view the Top Ten list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the list displayed will be the one for the easiest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 any time after the first card from the Pack was 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variation you have currently selected. The Top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re kept on a file called KLONDIKE.TOP. To reset the Top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simply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statistics are kept for each player, including the number of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number of games won, total earnings (or losses), and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(or losses) per game. They are kept o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SCO. If KLONDIKE.SCO is not found on the current director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lace the mouse cursor over the card (or pile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ve and press the left mouse button (the selected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), then place the cursor over where you want to put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pile) and press the left button again. If you select a card to be moved and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move that card, simply select it again to cancel the mov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 from the De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just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to turn the car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inside the box that display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ame and score and clicking the left mouse button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to enter a new name. Note that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ther than quitting the game 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placing the mouse cursor over the number you wa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 mouse button. Press the righ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the desired rule and press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ight mouse butt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lacing the mouse cursor over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ard number is highligh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To select an option,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it and press the left mouse button.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highlighted. Press the right mouse button when do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 from a floppy-disk, do NOT write-protect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Use the left mouse butto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ck is exhausted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to the Waste) and the Waste will be moved back to the P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mount ($3 if using Variation 1, $10 if using variatio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ress the key corresponding to the Origi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 will be highlighted), then press the key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. For example, to move from the Pack to pile 1, press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1]. Valid Origins are 1 to 7, P, and W. Valid Destinations ar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W, and F. If you select a card to be moved and decide not to mo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press the Esc key to cancel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press the key corresponding to that car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urned face up. You can turn only the first card of the P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on the Tableau (1 to 7) that are fac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[N]. You will then be prompted to enter a new name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the only way to change the name other than quitt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-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PrtSc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7| |Pack  | |Waste | |New   |  |Pile 7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4| |Pile 5| |Pile 6| |Quit  |  |Pile 4| |Pile 5| |Pile 6| |Finish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1| |Pile 2| |Pile 3| |      |  |Pile 1| |Pile 2| |Pile 3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.     | |      |  |0              | |.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oundation     | |Undo  | |Finish|  |Foundation     | |Undo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typing the corresponding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ress either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rict or [R] for relaxed, and press [Enter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ressing the corresponding number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when done. The currently selected card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option for Mouse, Sound and Error Messages,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[Y], [N] or [A] for Mouse; [F], [P] or [O] for Sound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 or [N] for Error Messages. Press [Enter] after selec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options are highlighted. If you are play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, do NOT write-protect the disk, otherwise Config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 after you are done view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Press [Y], [N] or [I]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P after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 (as if you were moving one more card from the P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) and the Waste will be moved back to the Pack.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($3 if using Variation 1, $10 if using variation 2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Klond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ar[n]       selects Variation [n], where [n] is a number from 0 to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var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      selects the Strict movement rule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laxed      selects the Relaxed movem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[n]      selects card back [n], where [n] is a number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back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Klondik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card back 2 and the relaxed movement rule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ondike -back5 -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ack 5 and the strict movement ru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tinue to use it after the trial period is over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the registration form and $15 plus $5 shipping and handl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disk with the latest version and a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Klondike, you receive a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tore it into your copy. This number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stead of the 'Unregistered Evaluation Copy'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and on the Info window, and the Shareware scre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fter you quit the game will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Klondike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using the mouse, you no longer have to press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moving a card. Simply press the left button again and the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ade. Press the right button to move a card from the P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te Pile. You can still place the cursor over the Pack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, then place the cursor over the Waste Pile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again, but it is obviously a lot easier just to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(the cursor doesn't even have to be over the 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RE-USE command is gone. After the Pack is exhausted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o the Waste) and the Waste will be moved back to th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, of course, that you are using either variation 1 or 2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playing from the keyboard, press P (for Pack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Registration procedure has been added. After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registration number and instructions on how to 'b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 into your Klondike copy. This number will then be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sue the INFO command, and the Sharewar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nregistered copies will be suppressed. Note that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ifferences between registered and unregistered copi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 is fully functional, and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p card of the Pack is now ALWAYS face down. When you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, the cards are automatically moved to the Waste pil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hree at a time, depending on which rule set you are u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rd of the Waste pile is always available for play. This co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losely to the 'official' Klondik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UNDO command has been added. You can now undo your LAST move.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after a SUCCESSFUL move command, i.e.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oved a card from one location to another. I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you turn a card face up, or use the FINI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(for New Game) command has been included. To qu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start a new one, simply click the NEW button. You'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choice, and, if you reply 'yes', a new g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The QUIT command now does NOT ask whether you wan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ince you can start a new game directly from NEW. This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both when quitting the game and whe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FINISH command now moves cards from the Waste p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Help system was completely rewritten. Now, instead of vie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Help screen, you can browse through a much long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Help file. Error handling was greatly enhanced, and you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rror Message telling WHY a particular move canno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can be optionally turned off either through the CONFI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ough the -nomessage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gas-style scoring was added, with Top Ten lists and ca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PEEK command, which lets you see the face down cards in the 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maining cards on the Pack and Waste,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w card layout, with the face down cards on the Piles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ere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The mouse routines have been totally rewritten. The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ky mouse response when using certain mouse driver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le KLONDIKE.PCL has been replaced by KLONDIKE.G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ouse cursor no longer changes to a pointing hand wh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iles or over the stack and wast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was written using Borland's Turbo Pascal 5.0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Turbo Professional 5.0, and Genus Microcomput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PC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tit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atulation screen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all the users and friends who beta-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ndike and made significant contributions, especially Mael Mart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iddleton, David L. Blair, Karl Zero, and Bill Mulli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g Busters' - Angel Cruz, Tom Canaday, Neil Rubenking, Jo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, Howard Silverman, Diane Clayton, Martin Schiff, Maril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cheson, and Keith Brown, the toughest beta-test team I could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fo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  49442-9247, or send a Compuserve message via CMAI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                                               KLONDK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Klondike 3.1, Poker Solitaire 2.1, and Pyramid 1.1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this form and send it with a check or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1 @ $15 each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1 @ $15 each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1 @ $15 each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                  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