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Express is McS' utility that is used to make USA TODA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download stat files compatible with 1st&amp;Goal Fantasy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 IMPORTANT NOTICE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e standard fantasy football download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rts Center are NOT compatible with 1st&amp;Goal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ufficiently detailed stats. Instead of the standar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files, 1st&amp;Goal uses those stats provided by the Elia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au. To download the Elias Sports Bureau from the Spor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to the Spor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F5 to activate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 OPTIONS select NEW FILE and name your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use file names that reflect the week such as week3.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still under DISK options select TURN CAP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select #3 STATS &amp; BOXES BY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#1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#5 NFL STATS &amp;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#2 ALL TEAMS STATS THRU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viewing all 28 NFL teams stat files select ALT-F5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and TURN CAP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F to exit the Spor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TA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Express will run from either your 1st&amp;Goal startup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the drive/directory that contains your team*.dat files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e startup directory and the data directory will b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TATXPRS.EXE from the distribution diskett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log to either your data or startu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mmand STATX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creen you see will ask you for the nam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file. If the download file has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you will just need to type the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uring your Sports Center session. If your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 in another drive or directory, add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to the file name. EXAMPLE C:\USA\WEEK3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Stat Express finds your download file it will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your player files. You will notice that the Elias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eau files list players in the format LAST NAME,FIRST INITI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. In some cases more than one letter is used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xample: Kelly,Ji). In order to match the Sports Center'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ly as possible, Stat Express takes your player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ily turns them into the format LAST NAME,FIRST NAME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able to find a match for the last name, it then beg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o last character match in an effort to match the Sports Cen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program has completed it will print a list of players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updated so that you can check for possible spelling 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errors. (Please note that some players will not b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they didn't have any stats 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blem list includes players who had stat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Center files, make sure the player is on the correct NFL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ompare your spelling of his name to the download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. Corrections can be made using the EDIT STATS op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UPDATE in 1st&amp;Goal. You should still enter the play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NAME LASTNAME but use a format that will match the way hi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in the Sports Center files when it is revers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had the player listed as John Jackson and he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ecause the Sports Center used Jackson,JD. Use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st&amp;Goal to change the name to JD JA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is player's stats will also need to be edited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stats remember that 1st&amp;Goal derives ACTIVE STAT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BENCH STATS from SEASON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