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quest Version 1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maps for Conquest    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35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k size (if you selected level 2 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One  3.5 inch disk                    No charge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wo 5.25 inch disks                    +$  0.5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)                        +$ 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dford, MA 01730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