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k C. Bay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20 Chevali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rritt Island, FL  32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OR'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you have taken the time to download this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lletin board or copy it from a friend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ad over these notes so that you may understand and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st for Global Domination.</w:t>
        <w:t xml:space="preserve">   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first impression of this simulation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complicated boredom.  Give it a chance.  If you lik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RISK or other strategy games, you will love th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hang of it.  My advice: read throug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then play a game.  Then play another game, then a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where between the second and third games usuall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lick and you'll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guess that during your first game you will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D is just endless repetition after about four turns.  WRO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d sometime, and it can become very excit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(especially against other people).  This simu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ed primarily for multi-player use.  It is quite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ingle player action, but previous experience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get much more pleasure from competition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quest for Global Domination (CGD) is distributed under</w:t>
        <w:t xml:space="preserve">          ___________________________________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hareware" concept, also known as "user-supported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is concept, the high cost of packag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gated, thereby bringing you high quality softw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ably low price.  You are free, and in fact encourag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software to your friends, to BBS's an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.  Companies that provide software duplication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CGD in their catalog and provide copies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ion fee.  All copies must include the files "cgd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gd.doc", "winners.dat", and "countries.dat"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untries.dat" may be modified for your own use, but 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distributed should contain the original countr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allowed to modify the other files in any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hareware notice must be kept intact.  The autho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the shareware concept you are encourag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to the author for any program that you continu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onation of $10 or more I'll send you a cop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and put your name on an updates list.  The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imulation is copyrighted material and as such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produced or distributed in any fashion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descriptions for all aspects of the g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a game for completion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'd be glad to listen to any ideas for enhancement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see, as well as any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egistering, or writing for any reason,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CGD version number (from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where you obtained your copy from (just cur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a description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this is the first version for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, the game has been around for a few year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was written in 1982 for the Timex/Sinclair ZX80.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years it has been enhanced and rewritten for the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ments TI 99-4A and the Radio Shack TRS-80 serie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however, no longer available for these othe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objective of this game is to keep your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lation alive and eliminate all other players' and Robo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.  At the start of the game this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, and indeed with experience it isn't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 countries have the same objective and will aggr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you as they deem fit, other players obviousl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ituation you are.  To stay alive and eventually conqu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, you will need to manage your resources, and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 defensive and offensive strategies using the weap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ses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mulation is invoked by typing CG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must be in the directory that contain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NOTE&gt; For multi-player games, each turn is taken s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creen out of sight of all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title screen and history list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game speed.  This is the maximum amount of ti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er turn.  It is used to keep the game moving alo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player game, or to add some challenge in a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players is then selected and each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enters a password and name (the password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ret throughout the simulation).  The choice of country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offered.  In general, the advantages and disadvant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ype of country is different, but they come out about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choice is not particularly crucial (it is possible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country) for beginning players.  The differenc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country are spelled out in detail in th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nual.  After all the players have ent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play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that players take their turns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han the order in which they entered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However, this order will remain the sam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player correctly enters his control code (pass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appears.  To end the turn before time run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will enter 0 (or hit return) at the main menu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Y" in response to the yes/no prompt.  During play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is chosen by pressing the corresponding number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and then pressing "Y" in response to the yes/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game progresses, more items are added to th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selection, a player chooses what prod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is to produce during the turn.  The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industry, icbm's, and ab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stry are basically the machinery and factori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has.  They are able to produce more products (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bm's, abm's) when enough raw materials (oil, tech, metal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  Each industry used during a turn to produ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e up one unit each of the raw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ssigning industry to produce more industry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choose multiples of two for the quantity to build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two industries working on building more industr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as output (oil countries are an exception)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(icbm's and abm's) are produced one for one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 will produce one ICBM or AB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BM's (Intercontinental Ballistic Missiles) are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.  They are nuclear devices with global range.  W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ets are used on a country, they kill people,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, and effect most operations in a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M's (Anti-Ballistic Missiles) are used to defend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incoming atomic warheads.  They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ed when an attack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play, the user is prompted first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ustry to produce, and is given a range of numb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ange has zero as its low value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player isn't required to produce anything).  The upp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ange is calculated to be the LOWEST value of: oil, 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l, and industry (there has to be enough industry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, and each industry requires one uni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dity).  The upper number in the range is the TOTAL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uilt for all three products.  It can be split up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 CONVENTION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ntional forces include all manner of perso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(tanks, battleships, etc.).  These forc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ding other countries or defending yourself or your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n enemies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factors limit the amount of conventional forc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each turn:  population size, and mone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D BIOLOGICAL/CHEMIC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ding for this category is used for the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of bio/chem weapons and defenses. 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of between $1000 to $3000 before there is a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acquisition.  When the amount of funding is enoug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 MAY be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unds are used for defensive purposes also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io/chem attack they are allocated for defensive disbur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apons are developed or an attack occurs, thes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and will be shown as a decrease in the amou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f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NEW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this option re-displays any world new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that was displayed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OPE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odities such as oil, technology, food, and meta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ought from other countries as needed.  When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ld open market display several columns of numbers are i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to the left of each country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designation of that country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countries when purchasing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number to the right of the country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of material it is willing to sell you, and th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of that is the 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a purchase, enter the amount of money to be sp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entry is the country to buy from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ation is requested on the purchase (show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to be spent, and how many units are being bou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hen buying from allies, the normal price applies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urchase an immediate rebat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PLOMATIC G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iplomatic gift can be considered economic ai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avenue for making (and keeping) al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to the left of each country's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 designation of that country.  This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ing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to the right of each country is th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for the country.  It represents roughly the amoun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s been given to a country by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player or robot has given more money to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any other player or robot, that country becomes an 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nd robots never become the ally of another count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layer countries do.  Any money that is give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or a robot is just a wasted g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ies are very important for several reasons.  An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weapons are available for use in an offensive attack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may buy commodities (oil, tech, food, metal)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s at a cheaper rate (a rebate is automatically return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possible for a player to narrow down the choice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is a player or robot, since any ally is NOT a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DITY EXPORT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layer may limit the amount of exportation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and his allies.  This value may be from one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cent.  One percent means that a country will expor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commodities to other countries, while 100 percent ex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ow the country to sell all of its main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most players this should be left at 100 perc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strategies in using the limits, see the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may change the price that is charg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's export commodity.  Any allies' price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.  The valid prices range from 1 to 99.  The us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country generally is between 10 and 25.  A price belo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good for a short term financial gain, but is too 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long term pro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layers, robots, and non-player cou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buy from the lowest priced country.  Keeping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explanation about profits in mind, a play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keep his price the lowest in a commodity group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 excessively low price.  Changing prices every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necessary to try to achieve this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OR EMB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e has determined that a country likely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or a robot, selling goods to that country may se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d idea, occasionally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user has coerced most or all of some type of cou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his allies (i.e. if all the oil countries are allie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for an embargo of a particular country can b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tegic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an embargo, ALL of your allies will refus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xports to the county(s) that are being embargo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at your enemies will not be able to produce weapons,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opul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one or more of your allies have been given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mount of diplomatic gifts by another user or a robo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continue to sell its commodity to the embargoed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your knowledge (behind your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ly the only reason that one would abdicate,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f playing with other people when one person has to 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rest wish to keep playing the same gam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he person abdicating just quits, an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for every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 if a person abdicates when playing alone, the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ies will continue to play against each other until 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FORCE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hree different conventional forces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sions, troop movements, and troop re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sions are hostile offensive actions desig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a country without destroying it (just removing the l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n invasion is chosen as an action, a country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number of troops is sent from the user's countr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country.  An invasion may take a number of 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and during an invasion the entire world becomes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vaders activities.  An invader is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as an enemy country to all robots and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nefits of a successful invasion are often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.  An invaded country is annexed, that is, it becomes part</w:t>
        <w:t xml:space="preserve">                                          _______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vaders country.  Therefor the invader tak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s taking) part of the countries commodities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ded country is permanently allied to the invader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op transfers are used to move a number of troop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ountry to an allied country.  This is done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tect an ally from a foreign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op recalls are performed to bring back  troops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country to the users country, or to call troops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CLEAR LAUN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clear missiles may be launched from a users country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ied country towards a chosen fo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to the right of the users allies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ICBM's that are available for launching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.  When enough missiles have been launched at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 to make it through their defenses (ABM's) th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les will wipe out population and industry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 the entir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LOGICAL WEAPONS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ological weapons deployment option will only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when a users country has developed a bio/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.  Upon choosing this option the user will have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preading a bio/chem agent into other countries. 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applications will be available to the user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se applications have been used, the menu item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appear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rea of weaponry is very dangerous but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.  It will occasionally infect the users country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volatile nature, and has been known to mutate or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lobally threatening epide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