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1.00                  Lucky Numb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Thomas 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y Numbers takes place during the year of 1993. You have one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a million or better yet, a billion dollars. Using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skills you need to make important decisions on how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starts off the day after you are fired from your job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y.  You have only $500 (if you start at the normal level)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eekly lottery drawing.  To help you decide what number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eek you can use the contacts you made during your brief emplo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designed for use with a mouse but is fully functio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 The [TAB] key moves the cursor forward or use [SHIFT]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backward. You can also use the [ALT] key to bring down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begin the game you need to enter your skill level.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choose determines what your starting bank account will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ckets you are allowed to purchase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your skill level or leave Normal as the default.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the numbers for your first weeks ticket. You may purcha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s the skill level allows. However, you can only choos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each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entering the data click on WATCH THE DRAW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drawing will take place for the first week of the year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evel you choose will affect how difficult the game will b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level you begin with more money and are able to purch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throughout the game. At the most difficult level,  expert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very little cash and are able to purchase less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ime playing the game you should begin at the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learn your way around Luck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 Level  -&gt; Cash: $1,000                       Maximum Tickets: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Level    -&gt; Cash: $500                         Maximum Tickets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Level    -&gt; Cash: $100                         Maximum Ticket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bing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utation and it's effect: It is important during the pla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watch the chart showing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your business, word spreads fa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up to no good. There is alway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you can be arrested at any tim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 good reputation). However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reputation (the more the char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ight). The less likely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arrested. If you are arr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lose a lot of money (to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) and worst of all you can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il for SEVERAL weeks. Since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me is to become a millionai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the year this can be a very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bing officials is the best wa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reputation or, in the ev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ested, help you get out of jai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with little financi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eting with your contact and crooked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he best way to hurt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HARITY ORGANIZER   A donation can help your reputatio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slightly. Word gets around quick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give a donation. The larger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re people will here about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ture. There is a limit to the amou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hel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LY: THE NUMBER DRAWER       Emily calls the numbers on TV each night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has a talent for allowing cer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ppear. If you give her a bribe 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le to tell you one of the numb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ar. She has a guilty conscie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lways feel up to taking your b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RVENT OF CTN         Michael is the president of CTN (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ighborhood). He works very clos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lice and could be a very good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are ever arrested. He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life miserable if you ignore hi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w a bribe in his direction h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pread the word about what a good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and help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SPEAL OF THE LOTTERY    Aaron is the Chief Officer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ttery and your former boss. Aar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to provide you with one or eve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eeks lottery numbers. Bribing Aar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easy or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EF WILLIAM SMITH           The Police Chief, Mr. Smith i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y in the event the police ar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or worse, arrest you. He is also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 to bribe. He is a dangerous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ood crook needs a good ally.  Your chief contact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about the status of the numbers in the lotte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ell kept secret that the numbers pulled each night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ccurrences.  If you are lucky your contact can tell you whi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pulled. To increase their chances of winning the lottery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ttery house pull balls. For example, they may decide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lls which are greater then 30. This is very difficul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arantees that no balls greater then 30 will appear. You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you with this type of information. It won't, however, come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win, the more your contact will charge you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people you wi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instructions during the game, use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NUMBERS                                  CALCULATING A LOTT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y numbers picks numbers at random.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a number for you. If you choose to have the software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for you the system will prompt you for your na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. It will use this information to randomize six numb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ing these numbers you can have the system print (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f you choose) the pick 3,4,5, and 6. The syste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date and name you specify when it randomiz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are permitte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are distributed together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s observed. This program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9.95 fee for registering it. If you register the softwa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grades, new release information (from the author) and disket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from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Jord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ngton, NJ 07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your address and disk size so we can rush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software and other software available throug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clude these notes on your check or you may pri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by answering "yes" to the question you are asked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 or comments please write this address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-935-2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Written By Thomas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Steve Jagels for his help and master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