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DDEN-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FUN HIDDEN-WORD PUZZLES FROM A LIST OF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.  THE PUZZLE IS DISPLAYED ON THE LEFT HAND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IST ON THE RIGHT HAND SIDE.  YOU USE THE 4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MOVE THE CURSOR ABOUT THE PUZZLE, THE SPACE BAR TO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 THE LETTERS IN A PHRASE, AND THE &lt;ENTER&gt; KEY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HRA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 OF PLAY, DIFFERENTIATED BY WHETHER THE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SHARE COMMON SQUARES) IN THE PUZZLE; WHETHER THE PHRASES MA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THE PUZZLE (GOING OUT ONE EDGE AND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; AND BY THE PATTERN THEY ARE LAID OUT IN: STRAIGHT LINE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DIAGONAL), OR SNAKING PATTERN (MEANDERING SQUARE BY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PHRASES      WRAP AROUND   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?     ED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7         NO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NO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8         NO           NO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NO          YES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9        YES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YES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S 1-6, THE PHRASE LIST IS DISPLAYED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; IN LEVELS 7-9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LIST ON THE RIGHT HAND SIDE OF THE SCREEN MAY INCLUD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PUNCTUATION, AND NUMBERS.  IN PUZZLES, ALL THE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BLANKS, ARE REMOVED.  THE MAXIMUM LENGTH OF A PHRAS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) IS 18 CHARACTERS AND THE MINIMUM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ITSELF)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9999 MINUS THE NUMBER OF SECONDS IT TAKES YOU TO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N THE PUZZLE (9999 SECONDS IS 166-2/3 MINUTES: IF YOU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YOU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 PAD TO MOVE THE HILIGHTED CURSOR.  HIT THE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ETTER IN YOUR CURRENT GUESS: WHEN YOUR GUESS IS COMPLET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ECK WHETHER THE GUESS SCORES.  IF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VEAL A PHRASE OF THE PUZZLE, AND NO OTHER, IT IS SCO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A LETTER (CHANGE YOUR MIND): MOVE THE CURSOR OVER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ND AUTO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QUIT THE PROGRAM IN THE MIDDLE OF A PUZZLE,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THE FILES HWORDS.TMP AND HWORDS.SCN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(NOTE: DON'T CONFUSE THIS WITH FILE HWORDS.SCR,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RUN THE PROGRAM, THE GAME IS AUTOMATICALLY RESTORED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OUT AUTORESTORE, YOU WILL HAVE TO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URRENT PUZZLE AND START A NEW ONE: HIT THE "#" KEY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YOU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OLVED THE ENTIR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IS AUTOMATICALLY SAVED, THEN THE HIGH SCOR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IMMEDIATELY EXIT THE PUZZLE, YOU HAVE THE COMPLETED G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 FILES HWORDS.TMP AND HWORDS.SCN, WHICH YOU CAN THEN COP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S PATH, OR RENAME; IF YOU DON'T EXIT,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FILES AND STARTS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FUNCTION KEY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TOGGLES THE DEMO MODE ON AND OFF.  IN DEMO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HOWS WHERE THE HIDDEN PHRASES WERE AND STARTS A NEW PUZZ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NTO DEMO MODE TO 'SKIP' A PUZZLE: THEN FLIP BACK OUT OF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SIRED PUZZLE HAS BEEN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ORE IS RESET TO ZERO EVERY TIME THIS KEY IS PRESS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COMPUTER GIVES AWAY THE SOLUTION, THE GAME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BACKGROUND COLOR (COLOR MONITORS ONLY): HIT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DOS, YOU CAN ENTER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PUTS EVERYTHING ON THE SCREEN IN WHITE ON BLA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O PLUG MONO MONITORS INTO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PUTS EVERYTHING IN COLOR (AUTOMATIC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ORCE IT WITH THI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,...,BF       BORDER COLORS 0,1,...,15 (BLACK,BLUE,...,HILITE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,...,G6       BACKGROUND COLORS 0,1,...,6 (BLACK,BLUE,...,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WHEN THE BORDER COLOR IS BLACK, THE BOTTOM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ARE ALSO MADE BLACK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SELECTED.  TO AVOID THIS,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WHICH WILL CAUSE THE SCREEN TO BE A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8G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.S., $3 OUTSIDE U.S. (U.S. FUNDS ONLY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HIDDEN-WORD PUZZLES, TRY TOMMY'S HIDDEN-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HIDDEN-WORDS, OVER 500 PUZZ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VERSION OF THE PROGRAM WHICH PERMITS YOU TO PU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 PUZZLE LISTS.  ALL FOR ONLY $19.95 POSTPAID IN U.S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