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Go! Version 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in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WinGo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W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W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inGo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 and challenging version of Bing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