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ssword Clipper for Windows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Crossword puzzle layout/publish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  Crossword Clipper is a WYSIWIG crossword puzzle layou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indows-based desktop publishing.  Resize th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fonts, etc.  Requires a compan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word Creator, for puzzl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I prefer that you do not distribute the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archived format, but if you must, plea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unarchiving" instructions for the end-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: 95% of my registrants are teachers or train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t are newsletter publishers, gam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essional puzzle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CATALOG CATEGORIES: Desktop publishing,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: As mentioned in the LONG description above, Crosswor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my other program, Crossword Creator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his fact makes it into your catalog descriptio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s will appreciate it, and you'll sell tw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WYSIWIG control of grid size, fonts, and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miliar Windows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with the Windows Clipboard for pasting in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Windows bitmap (.BMP)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AT (80286)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0 or higher (standard or enhanc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Clipper: $50; includes Crosswor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ELP-LINE  -  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50 Silver Lea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aipa, CA  92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797-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357,3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ad Kae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