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Minder 2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Mind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Win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, and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Minder,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inMinde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6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8.00 internationally. The user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urchas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pproved Vendors who wish to distribute the WinMi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Win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Minder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WinMinder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Full Sai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ind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Minder package, without written permission from Full Sai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8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Full Sail Software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WinM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Mi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