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colors or the program fail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 adapter, you can force it to recognize you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[VGA adapter] [number of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GA adapter can be either "VGA" or "S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colors, enter the maximum number of col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eans Windows is running in 800 by 600 pixel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eans Windows is running in 640 by 480 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800 by 600 pixel resolution and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SVGA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640 by 480 pixel resolution and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VGA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40 by 480 pixel resolution you need at leas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Please only do this if you have display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GA adapter is installed with LARGE FONTS, the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correctly. Install your VGA adapter driver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          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About          Displays information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ructions   Display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Exits the game and returns you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Info           Starts the game or shows information abou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Draw play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- $250          Bet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             Raises the girl's bet by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   Match the girl's bet to remain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    Deal new cards, the girl take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              Pass your turn: only possible in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lay before anything 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pointer on the cards you want to replace.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hown face down. When you have finished select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, 6, 7, 8, 9, 10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its are of eq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in descending order of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raight flush   (flush and straigh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ur of a kind   (e.g. four J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ll house       three cards of one denomination and any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other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lush            any fiv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raight         any five cards of more than one sui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Card ord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ree of a kind  (e.g. three Qu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wo pairs        (e.g. two Kings and two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 pair           (e.g. two T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have hands of equal value, the hig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denominations are also identical, the pot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have two pairs, the player with the higher pai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freely copy the UN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k your local dealer or make a $35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Schroeder                      Tel.: +49 30 455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inger Str.26                       Fax: +49 30 4945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47 Berl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: J.Schroeder@TBX.BERLINET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covers only a registration number, no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tainable from friends or local or national deale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umber makes your unregistered version 100%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your complet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type your serial numb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ives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ndress all of the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version you can only challenge 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 longer have to stand the shareware remi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