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MERI(tm), Version 1.3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M E R I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ERI(tm) Version 1.3 package.  Hereafter, the term "EMER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s to the EMERI(tm) Version 1.3 package.  EMERI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 of Rhode Island 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sistency and to help users locate the files,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if the distribution files are archived into one fi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MERI13.ZI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I Product Information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CARDFILE READER 3.1 3.0 DOS UTILITY ASP SHAREWARE RI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or Windows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Name and Vers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BS file descriptions that are limited in length (usually 1 line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Windows CardFiles from DOS. Has Search and mor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BS file descriptions that can handle larger blurb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folks who hop in and out of Windows, EMERI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-based program that nicely displays Windows Card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.  Now you can maintain your Address and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n CardFile, and quickly access it from DOS too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 is a "must-have" utility for those folks who tend to jump i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Windows.  The Windows CardFile is a handy, convenient "appl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intaining Address and Phone information.  However, Murphy's L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ates that one will always be at the DOS Prompt when a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 is a handy program that can read Windows 3.0 and 3.1 Card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files, display them, and allow a user to scroll through th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even perform partially qualified searches for car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MERI even allows loading multiple CardFiles through an eas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nient "pick list" forma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refer to the documentation for more details on this hand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u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I Product Information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note that we are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If you have a special area for products produ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SP members, or if you denote ASP member's products in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we would request and appreciate such recogn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entitles the user to full customer suppo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.S. Mail, on Compuserve or Delphi, phone/fax, or on our 24-H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 Bulletin Board System (BBS), as well as notification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releases of any Rhode Island Soft Systems produc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s on upgrades, special offers on other produc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latest release on diskette when applic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ccept Visa, MasterCard, American Express, and Discover.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t, toll-free order line is: 1-800-959-RISS (7477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complete user registration benefits and information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EMERI User Manual and the 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 is a small software company own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d by Eric G. Robichaud.  At Rhode Island Soft Systems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 that the PRIMARY purpose of our business is service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.  This concept is fundamental to our approach to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, production and marketing.  Rhode Island Soft System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producing top quality computer software at reasonable pr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ly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feel free to contact us at any time if you have any questio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, or suggestions.  I can be reached by mail at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: Rhode Island Soft Systems, Inc., PO Box 748, Woonsocke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  02895  or by telephone at 401-658-4632.  For alternative metho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contacting us (electronically, etc.) please refer to the section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MERI documentation entitled "HOW TO CONTACT RHODE ISL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 SYSTEMS, IN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I Product Information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