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estellformular für JR_DISK Version 1.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rder form for JR_DISK Version 1.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te senden Sie dieses Formular inklusiv dem Betrag an folgende Adres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sent this form with check included t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1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446"/>
        <w:gridCol w:w="4386"/>
      </w:tblGrid>
      <w:tr>
        <w:trPr/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An / To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Von / Fro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ürgen Rosenow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.-Ulrich-Strasse 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 85716 Unterschleisshei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erman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te geben Sie auf dem beigelegten Scheck als Empfänger Jürgen Rosenow an.</w:t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make your check payable to Jürgen Rosenow.</w:t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hrplatzlizenzen enthalten 1 Original-Diskette in 3,5 Zoll mit einem Lizenzvertrag.</w:t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gle- and Multiuser-Licenses include 1 Original-Disk 3,5 " and license agreement.</w:t>
      </w:r>
    </w:p>
    <w:tbl>
      <w:tblPr>
        <w:tblW w:w="91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998"/>
        <w:gridCol w:w="1503"/>
        <w:gridCol w:w="1563"/>
      </w:tblGrid>
      <w:tr>
        <w:trPr/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zahl</w:t>
            </w:r>
          </w:p>
          <w:p>
            <w:pPr>
              <w:pStyle w:val="Normal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ezeichnun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inzelprei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esam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0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- 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[    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 bis 10 Einzelplatzversion von JR_DISK Version 1.0 </w:t>
              <w:br/>
              <w:t>für 19,95 DM (Ausland $ 20) pro Einzelplatzvers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-&gt;  In Deutschland nur über Automaten erhältlich !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 to 10 SingleUser-Version JR_DISK Version 1.0 </w:t>
              <w:br/>
              <w:t>for 19,95 DM (International $ 20) each SingleU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n Deutschland nur über Automaten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nternational </w:t>
              <w:br/>
              <w:t>$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n Deutschland nur über Automaten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[    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0"/>
                <w:szCs w:val="4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[    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0"/>
                <w:szCs w:val="4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0"/>
                <w:szCs w:val="4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0"/>
                <w:szCs w:val="40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1 bis 49 Mehrplatzlizenzen von JR_DISK Version 1.0 </w:t>
              <w:br/>
              <w:t xml:space="preserve">für 10 DM (Ausland $ 10) pro Lizenz </w:t>
              <w:br/>
              <w:t xml:space="preserve">(d.h. für z.B. 22 Lizenzen = 220 DM bzw $ 220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1 to 49 MultiUser-Version JR_DISK Version 1.0 </w:t>
              <w:br/>
              <w:t>for 10 DM (from International $ 10) per Licen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e.g. 22 Licenses = 220 DM or $ 220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,00 DM</w:t>
              <w:br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International </w:t>
              <w:br/>
              <w:t>$ 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i mehr als 50 Versionen fordern Sie bitte ein Angebot an.  For more than 50 MultiUser-Licenses pls. contact me with lett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[    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zahlung mit EC - Euroscheck (beiliege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yment with EC-Eurocheck (includ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0,0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[    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zahlung mit Auslands-Vscheck (beiliege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yment with any other Order-Check (includ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 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or Handlin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 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or Handling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499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esam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__________________________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hre Unterschrift / Your signatu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u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gessen Sie nicht Ihren Absender. Don´t forget your adres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7577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iteingerAbsatz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T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erschrift">
    <w:name w:val="Überschrift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WeiteingerAbsatz">
    <w:name w:val="weit_eingerAbsatz"/>
    <w:qFormat/>
    <w:pPr>
      <w:widowControl w:val="false"/>
      <w:numPr>
        <w:ilvl w:val="2"/>
        <w:numId w:val="1"/>
      </w:numPr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</w:tabs>
      <w:bidi w:val="0"/>
      <w:ind w:left="851" w:hanging="567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TX">
    <w:name w:val="BTX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