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bry Software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bry Software programs, shareware and freeware,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pyright laws of the United States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 to Mabry Software and James Sh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s of copyright laws are investigated by the FBI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bry Software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ry Software seeks to distribute its shareware as wid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we want the end-users of 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informed that it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ASP Vendor or BBS Member, then you have pri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Mabry Software packages.  Written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this software is distributed by any means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(i.e. catalogs, CD-ROM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Mabry Software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6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Mab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Mabry Software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 Mabry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ry Software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displayed in a position where they are likely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at computer fairs,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normal BBS or catalog-based sales, you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ry Software for permission to distribute any Mabry 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retail-like sales require a special distribution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quiring royalties paid to Mabry Software.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CD-ROM disks, you must also contact Mab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Mabry Software shareware program on a CD-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d all old versions of any Mabry Software program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-ROM disk containing Mabr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AB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abry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3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03-1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6) 632-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231,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bry@halcy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