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A u t o M a t 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2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4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TABLE OF CONTEN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ODUCTION.......................................................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.......................................................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RTUAL MACHINE....................................................5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NGUAGE...........................................................6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ILING AND LIMITATIONS.........................................1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AMPLES AND PROBLEMS.............................................1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RATION......................................................1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are looking for a program that can automate much of your wor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I invite you to take a close look at AutoMate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e is a tool that you can use to build computer programs whi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n combinations of other programs and send keystrokes to these pr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s on your behalf.  Programs built with AutoMate can detect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ditions in their environment and compensate.  The bottom line f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is this.  AutoMate can assist you in creating programs that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ve time and make your computer easier to work with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sically, you write a program in a simple English-like language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t AutoMate turn this program into something that your computer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nderstand.  This is accomplished with the AutoMate compiler.  The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a few simple steps that you need to follow in order to create 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ed program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Decide on what must be automa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Identify programs that must be run to accomplish the task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ote their drive and directory location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Identify the sequence of keystrokes that need to be sent to eac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 in order for it to accomplish its task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Create a script file using the AutoMate programming languag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Compile the script file with the AutoMate compiler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. Run and test your program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document will show you how to install AutoMate on your comput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ow to use the AutoMate compiler.  A complete definition of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ming language is presented.  Example programs are provided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ow how an automated program would be constructe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note that AutoMate is a shareware product.  Shareware is "t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 you buy" software.  You are encouraged to use this program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 if it meets your needs.  If you find AutoMate useful then plea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 your copy.  The final section of this document provide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cessary registration detail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STALL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e consists of the following fil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.DOC   - the documentation which you are currently reading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.EXE   - the AutoMate compil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C31.AM  - a script file for the Borland C++ compiler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SHOW.AM - a script file for CompuShow, a graphics file viewer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-forward.  The following steps assu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you have a hard drive referenced by C: and that AutoMate fi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ve been zipped into the file AM.ZIP which exists on a floppy disk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your A: drive.  It is also assumed that C: is your current dri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PKUNZIP.EXE is available on your PATH.  Press the ENTER key w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&lt;ENTER&gt; is indicated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Create a directory on your hard drive just below the root call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M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D \AM&lt;ENTER&gt;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Make AM the current directory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\AM&lt;ENTER&gt;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Unzip the files into the AM director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KUNZIP -O A:AM&lt;ENTER&gt;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Edit your PATH statement in your AUTOEXEC.BAT file so that it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ference the AM directory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Example: PATH C:\;C:\DOS;C:\WINDOWS;C:\A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Reboot your computer so that the PATH statement will take effec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ess CTRL, ALT, and DEL simultaneously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now complet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e v2.0 requires DOS 3.30 or high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THE VIRTUAL MACHIN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--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.COM program created by the compiler contains a virtual mach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a program launcher.  The program launcher launches .COM and .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 while the virtual machine sends keystrokes to launched pr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s in addition to other tasks.  The program launcher and the vi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al machine operate concurrently.  The multitasking is accomplish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 redirecting interrupt 1c (hexadecimal)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irtual machine is nothing more than a simulated microprocesso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ximately 18.2 times per second, interrupt 8 (the hardware tim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) calls interrupt 1c hex.  The logic contained in interrup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c hex is the virtual machine.  The idea is to fetch the next key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oke or operation code from memory and either stuff that keystrok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o the keystroke buffer or carry out the operation.  ABORT, DECRE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, DELAY, GOIF, GOTO, HALT, INCREMENT, KEYFLUSH, and SET are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erations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irtual machine contains a single register, the program counte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rogram counter contains the address of the next keystroke/op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ion code to fetch from the virtual machine's memory space.  The p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incremented by a certain amount to point to the next keystroke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eration code (GOIF and GOTO cause pc to be directly set to anoth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).  The virtual machine continues operation until the end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ory is reached or the user presses the ESC key indicating termi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ion.  When the last launched program ends, the program launcher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d into a wait state until the virtual machine terminate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LANGUAG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ion programs are written in AutoMate's BASIC-like languag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language contains commands for launching programs, initializ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, performing arithmetic, decision testing, looping, send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strokes to launched programs, flushing the keystroke buffer,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ing.  Programs are stored in script files which are DOS 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ing an AM extension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ipt files are line-oriented.  Each line can be blank or contain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ent, label, or an optional label followed by one and only on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  The maximum length of a line is 255 characters (includ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erminating new-line character)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omment is used to document the script file.  It must begin with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micolon character and includes the rest of the line.  The compil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gnores all comments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label identifies the target of a GOIF or GOTO command.  It begi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an alphabetic character and is followed by alphanumeric chara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rs.  A label's length may range from 1 to 254 characters.  GOIF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, and other reserved words cannot be used as labels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ollowing commands are availabl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    - abort the program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CR     - decrement a variable by a specific amount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LAY    - delay locally or globally for a specific amount of tim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IF     - conditionally branch to a labe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TO     - unconditionally branch to a labe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     - increment a variable by a specific amount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      - send one or more keystrokes to a launched program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FLUSH - empty the keystroke buff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  - run a program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     - create and initialize a variab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ABOR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 the program.  This is equivalent to pressing the ESC key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rtual machine and program launcher terminat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CR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DECR variable [,amount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crement a variable by a specific amount.  If amount is not speci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ed then decrement by one.  The variable must have been previousl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(see SET).  Amount can range from 0 through 65535 inclus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LAY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DELAY [GLOBAL] amoun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problem with an automated program is lack of synchronization. 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ed program takes a certain amount of time to load and come u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speed.  The virtual machine starts execution much sooner.  It ma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necessary at times to slow down the virtual machine so that it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chronized with the program.  This will probably require some f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ning depending upon the programs being launched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are two kinds of delays: local and global.  When a local dela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in effect, the virtual machine will not continue execution unti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lay is finished.  This delay will not reoccur unless a GOIF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TO instruction causes the DELAY command to be reexecuted.  Glob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lays are different.  The virtual machine pauses for the length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lay before reading every keystroke/operation code.  The amoun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delay is measured in seconds and can range from 0 through 99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IF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GOIF condition label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st the condition.  If it is true then continue execution at label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dition is one of the follow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NOT] SCRCMP (variable/integer, variable/integer, literal string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bel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NOT] SCRICMP (variable/integer, variable/integer, literal string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bel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NOT] variable = inte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NOT] variable &gt; inte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NOT] variable &lt; inte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CMP stands for SCREEN COMPARE.  This is a case sensitive comp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a literal string with the contents of the screen. SCRICMP is ca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ensitive.  The first variable/integer represents the screen row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relative to 1.  The second variable/integer represents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een column.  This is also relative to 1.  The literal string is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 of characters surrounded by a pair of " characters.  It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possible to embed " characters in the string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TO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GOTO label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nconditionally, continue execution at label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INCR variable [,amount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ement a variable by a specific amount.  If amount is not speci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ed then increment by one.  The variable must have been previousl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(see SET).  Amount can range from 0 through 65535 inclus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KEY literal string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 keystrokes to send to launched programs.  Keystrokes must b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d between a pair of double quotes.  Those with ASCII codes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ange from 32 to 126 inclusive may be directly entered between tho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otes.  Other keystrokes must be entered as a symbolic name that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rrounded by a pair of brace characters {}.  The opening brace mu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doubled if used literally (ex: {{).  A double quote cannot b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ed literally (use {QUOTE} instead).  Symbolic names include: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BKS} {TAB} {SHFTTAB} {ENTER} {ESC} {CTRLA}-{CTRLZ} {ALTA}-{ALTZ}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F1}-{F10} {SHFTF1}-{SHFTF10} {CTRLF1}-{CTRLF10} {ALTF1}-{ALTF10}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HOME} {END} {PGUP} {PGDN} {UP} {DOWN}/{DN} {LEFT}/{LF} {QUOTE}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RIGHT}/{RGT} {INS} {DEL} {CTRLPS} {CTRLLFT} {CTRLRGT} {CTRLHOME}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CTRLEND} {CTRLPGUP} {CTRLPGDN} {ALT0}-{ALT9} {ALT-} {ALT=}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FLU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KEYFLUSH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 the contents of the keystroke buffer.  This buffer resides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IOS (Basic Input/Output System) memory.  I will have more to say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buffer in a following sec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literal string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iteral string contains a complete file specification (drive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ory, filename, and .COM or .EXE extension) for a program to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ed.  An optional list of arguments can follow.  Enclose all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nformation with a pair of double quot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ntax: [label] SET variable=valu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and initialize a variable.  Reserved words cannot be used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 names.  The value can range from 0 through 65535 inclus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Reserved words includ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, DECR, DELAY, GLOBAL, GOIF, GOTO, INCR, KEY, KEYFLUSH, LAUNCH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, SCRCMP, SCRICMP, and SET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The maximum value of the row in SCRCMP/SCRICMP is 50 and the max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mum value of the column is 80 when integers are used.  When va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ables are used, the maximum value is 65535.  Do not use valu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at exceed 50 for row and 80 for column since these limit coul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be extended to variables in future versions of AutoMate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COMPILING AND LIMITATION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ntax of the AM compiler i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am [-s] filespe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can tell the compiler to create an executable .COM program or 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sembler source file with the -s option.  Generating a source fil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ives you an opportunity to see how the program works.  You can als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ke enhancements and then assemble and link.  If you do not specif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file extension then AM assumes that the extension is .AM.  You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 the output to a log file or the NUL device.  This can spe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p compilation (ex: am -s bc31 &gt;bc31.log)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are certain limitations built into the compiler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At least one program must be launch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The maximum number of programs that can be launched is 128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The maximum number of variables that can be created is 128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The maximum number of literal strings (used with SCRCMP and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CRICMP) is 128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The maximum number of keystrokes and operation codes/operands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000.  This is the size of the virtual machine's memory spac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ry GOIF consumes 6 memory locations.  Every SET, INCR, DECR,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LAY consumes 3.  Every keystroke, ABORT, and KEYFLUSH consumes 1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EXAMPLES AND PROBLEM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--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've included two example AM script files (BC31.AM and CSHOW.AM)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ackage.  BC31.AM runs the Borland C++ 3.1 integrated develop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environment compiler and shows how to deal with printer error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SHOW.AM runs the CompuShow graphics viewer and shows how variab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used in selecting a particular file for viewing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are some problems with AutoMate.  AutoMate can be used to loa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crosoft Windows but that's it.  You cannot send keystrokes to Wi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ws software because Windows takes over the keyboard and locks ou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e.  AutoMate was really designed for the DOS environment any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y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econd problem has to do with the location of the BIOS keystrok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uffer.  When a key is pressed or released the PC's hardware caus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interrupt 9 to occur.  This interrupt causes the keystroke to b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anslated from a simple identification scan code to either an ASCI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an extended ASCII code and then stores the keystroke in the BIO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stroke buffer.  This buffer is stored in the BIOS memory area -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ries of memory addresses ranging from 00400 hex to 004ff hex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address of the buffer is stored at address 00480 hex whil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ending location is stored at address 00482 hex.  This buffer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so known as a circular queue because keystrokes are stored i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l and retrieved from the head.  The current tail position can b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und by examining address 0041c hex while address 0041a hex ha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urrent head position.  Some programs rewrite the interrupt 9 hand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r and use a completely different keystroke buffer location.  Aut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e programs cannot deal with this situation.  Certain DOS progra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h as EDIT redirect certain interrupts when execution begins whi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uts down the virtual machine.  The only thing to do in this cas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to press ESC to abort the automated program and exit the program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wever, most DOS programs will work without problem.  Experiment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se programs is the ke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EGISTR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y should you register your copy of AutoMate?  Besides it being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ight thing to do, there are some benefits.  Registered users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ceive the compiler source code on their choice of disk.  With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urce code, you can extend the compiler providing new capabiliti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so, registered users are entitled to receive the source code f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(and only the next) version at no cost.  For example, tho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rs who registered version 1.1 are receiving version 2.0 source 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 cost.  As new versions become available, they will be discount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gistered user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w do you register for the first time?  Simply send me a check 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ney order made out in Canadian or American currency in the amoun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$35 to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R7N 2T9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indicate the disk size and format that you desire.  Choices: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3 1/2 inch (720K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5 1/4 inch (1.2 MEG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kyou for taking the time to review AutoMate.  Special thanks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ose of you who have registered previous versions and are regis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this version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