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PRODUCTS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nly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pport: 310-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310-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s products that Sensation Software currently produc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us if you to request a diskette. Please enclose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to cove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NU PLUS -     This powerful, yet easy to use menu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ed for all ranges of users. Combin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9.00          stand-alone retail programs into on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system. MENU PLUS features: One-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te License     selection, Usage Tracking and Multi-Leve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)       Build menus fast with Import/Expor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ful Editor and a Directory Tree.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Utilities sub menu gives you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ly used DOS commands. Reduce typ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-in DOS shell with history file.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help, Non-Memory resident,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graphics, and over 20 user defin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you're a vendor, a dealer, or a consulta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gain incremental sales by advertising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ers with Ad Screen. What better place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on your customers' computer screen!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ustomers will display your Ad Scre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access to your name, phone number,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s. Repeat business is assured when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your name every day with 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etwork version of MENU PLU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essage-A-Day - Start your day off with the perf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 up with Message-A-Day. Each day you're gr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4.95          with an inspirational, humorous, or Murphy's l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amous people. You can enter your ow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reminder of your personal goals. Message-A-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ake you aware of events that happened o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istory. This non-memory resident progra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-definable parameters and is easy to install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to each day with Message-A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2.0    - Never miss another important event with Reminder System 2.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inder will alert you to upcoming events like your fami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9.95          member's birthday, business appointments, or anything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to remember. Reminder's advance notice featur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oth DOS       let you know ahead of time of an upcoming event. Remind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ndows      exceptional calendering makes quick work of ente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       events. This major upgrade of can either be run in DO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)      Windows and is full of features and option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Reminder remember for you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contact Sensation Software at (310) 420-8325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