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DSTERM and TTYHO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1, 1994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limited  documentation  for  GDSTERM.EXE  and TTYHOST.EX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both of these program are BETA, and many change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program is GDSTERM.EXE and  the host module is current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HOST.EXE. Both  program can be  executed from the  DOS prompt or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 provide for complete communications via modem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They  both  support  downloads/uploads  using  XMODEM, 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G, and any batch file protocol of  your choice such as DSZ, HS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se programs are  VERY small. One of the reas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se files  have been  compressed with  PKLITE by  PKWARE.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that in  order to provide for such things as  baud rate,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varible  information,  these  programs  us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 the information back to the EXE file. Before us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 to use a word processor or  editor, and edit the GDSTE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HOST.CFG  files. You should  set which com  port you are  u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 baud rate  that your  modem will  work at, initializatio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nd download paths, and a list of number you want to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 directory. The  best thing  to do  is refer  to the  CF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what everthing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TYHOST uses the external programs DSZ.COM and HSLINK.EXE found on m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systems. If these programs are not found on your system, then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WILL NOT  be able to provide their ul/dl features as describ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so, you might notice a delay each time  you execute the program as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empts to find these files. You can  disable this by editing your 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and making  the "DSZ=" parameter blank. Do the  same for "HSLINK=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 do not wish to  use it. You will  still be able to  perform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ch   ul/dl   functions   provided   in   your   ULDL   batch   fi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 IRQ,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, you might  want to change the IRQ  line and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modem to something other than the default for the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odem uses. This is a  TRICKY task, and requires som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odems and  how they work. If you don't  know what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just set the PORT=x to  the port number,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figure out  the default for the IRQ  and BAS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  Here ar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           BASE      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            ----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 03F8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 02F8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03E8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     02E8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 4220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          4228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          5220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          5228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 the default IRQ and  BASE of your modem, 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  BOTH GDSTERM.CFG and TTYHOST.CFG  file to IRQ=IRQ,B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TYHOST  is simply a matter  of executing the program 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After that,  there is no interaction required  from the us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figuration switches that can be turned OFF or ON.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TTYHOST.CFG and  set the  values to  your liking  before you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EE  THE SAMPLE .CFG files  included for BOTH GDSTERM  and TT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:  (TTYHOST ONLY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=2                           ;modem port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=57600                       ;start baud rate (300-1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=3,02F8                       IRQ line, Base address of Por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=WHATEVERSUITSYOU        ;Login hos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SWER=YES                   ;modem answers NOW or needs 2 ring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=D:\MODEM\ULDL.BAT      ;batch for externa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=DSZ.COM                      ;Location of DSZ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=HSLINK.EXE                ;Location of HSLI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=PKZIP.EXE                  ;Location of PKZ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FILE=HOST.ANS               ;ANSI file for log 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ILE=doorrun.bat             ;batch file name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THENAMEOFYOURHOST       ;name of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1=~T~exas ZModem         ;name of External PROTOCO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2=~E~ZModem              ;name of External PROTOCO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3=ZModem ~C~ompare       ;name of External PROTOCOL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4=EZY~M~odem             ;name of External PROTOCOL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=AT&amp;B1&amp;H1&amp;K3&amp;A3&amp;R2&amp;N0L0B0M1Q0V1X7S0=0S7=60      ;modem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TYHOST will  answer the telephone on the  FIRST ring, and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 to log on. However,  notice the AUTOANSWER= switch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NO, then TTYHOST will do something special. First, it counts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receieves  two (2) and NO MORE  within 15 seconds, then it  sta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60 second  timer loop.  For this  60 second  period ON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hone on  the FIRST ring. After the 60 seconds,  it go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rings again.  This is useful if you only  have one ph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 answering machine and  DO NOT want  TTYHOST to answer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two  rings. Make  sure that  you set  your answering 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GREATER that  two rings.  To make  it simple,  here i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fol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l you number and let the phone ring TWICE ONLY !!!  Hang UP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ait  10 seconds and call  back again, TTYHOST will 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onfiguration  file  switch  that  might  need explain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FILE= switch. Normally, TTYHOST displays  it's internal lo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ight want  to create your own. This screen MUST  be a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ANSI  escape sequences  that can  be displayed. 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program THEDRAW  for a  great ANSI  editor that  can be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your  file.  You  can  name  it  anything  you  wish,  j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FILE=FILENAM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terminate the program  and hang up  on the caller  at any tim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STERM.EXE is  a full featured  communications program with  MANY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  won't try to  list all of  them, or explain  how each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tail,  as I will assume  that you are familiar  with some oth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 has similiar capabilities.  Here are a  few of the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 pops  up a help screen and lists all  of the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Most of these are common  such as PGDN for download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fo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</w:t>
      </w:r>
      <w:r>
        <w:rPr/>
        <w:t>GDSTERM : HELP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C       Clear Terminal Scre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D       Dial The Ph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I       Initialize Mode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H       Go OFFLine (Hangup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L       Initiate Online C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M       Manual Dia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N       Write Your Nam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Q       Host Mod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R       Redial Last Numb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S       Dos SHEL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=       DOORWAY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gUp/Down   UPLOAD/DOWNLOAD 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ome        Display Help Scre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trlHome    Display Statu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1          Buffer Contro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2..F5      Execute Command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6          Toggle Capture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7          Dial Director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8          Change UPLOAD Pa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9          Change DOWNLOAD Pa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10         Exit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STERM supports XMODEM,  YMODEM, YMODEMG and ZMODEM using  DSZ.COM by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 and  HSLINK  by  Sam  Smith.  You  can  also add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to GDSTERM and TTYHOST such as SZMODEM.EXE or TEXAS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 files is a sample batch file  for doing this (ULDL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 is divided into TWO main areas.  One for DOWNLOAD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. Each of the five possible  protocols has a section in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ONE,TWO,THREE etc. Simply add the necessary commands for an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tion for protocol#1, protocol#2  etc. Study the ULDL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'll get  the idea. TTHOST and GDSTERM  outputs certain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atch  file  such  as  port,  modem  speed,  file  names  and dow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modify your .CFG file so either GDSTERM or TTYHOST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tocol  is in which  slot. You will  need a line  in your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1=~T~exas ZModem           ;name of External PROTOCOL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de(~)  character selects which the  MENU key that will 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DOWNLOADS or UPLOADS to select the protocol. Notice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exas Zmodem is assigned to PROTOCOL1.  It's THAT EAS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setup properly, when  you select a given protoco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/UPLOAD menu (pgdn/pgup), TTYHOST and  GDSTERM call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per parameters and execution  occurs at the plac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tha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 NOT NEED TO  DEFINE a  PROTOCOLx=  for DSZ.COM or  HSLINK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uilt  into BOTH TTYHOST and  GDSTERM, and these program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baud  rate etc are  called AUTOMATICALLY. All  you need to 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FG  file and indicate where on your  system that 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Z=D:\SOMEPATH\SOMEPATH\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SLINK=D:\SOMEPATH\SOMPATH\HSLIN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do not have these  lines in your CFG  file, then you will 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 delay  while  GDSTERM  tries  to  find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DSTERM uses the external programs DSZ.COM and HSLINK.EXE found on m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systems. If these programs are not found on your system, then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WILL NOT  be able to provide their ul/dl features as describ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so, you might notice a delay each time  you execute the program as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empts to find these files. You can  disable this by editing your 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and making  the "DSZ=" parameter blank. Do the  same for "HSLINK=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 do not wish to  use it. You will  still be able to  perform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ch   ul/dl   functions   provided   in   your   ULDL   batch   fi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ialing directory with ALT D or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</w:t>
      </w:r>
      <w:r>
        <w:rPr/>
        <w:t>Dialing Directory List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01 Your Favorite BBS         555-1234 NO   57600 8 N 1 F CR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02 GDSOFT                    875-8133 NO   38400 8 N 1 F CR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03 Compuserve - 9600       1-271-0016 YES   9600 7 E 1 F CR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04 Compuserve (800)    1-800-331-7166 YES   9600 7 E 1 F CR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05 CompuServe - LOCAL        294-8629 NO    2400 7 E 1 F CR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06 Genie - 9600            1-424-4754 YES   9600 8 N 1 F ANSI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07 Genie Network             295-1550 NO    2400 8 N 1 F ANSI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08 EXEC-PC             1-414-789-4360 YES  57600 8 N 1 F ANSI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09 TurboPower BBS      1-719-260-9726 YES  57600 8 N 1 F ANSI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10 Canada REMOTE       1-416-629-7000 YES  57600 8 N 1 F ANSI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11 Dave's BBS                293-6465 NO   57600 8 N 1 F ANSI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12 SurReal BBS               262-9371 NO   57600 8 N 1 F ANSI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13 After Five                262-1370 NO   57600 8 N 1 F ANSI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14 Rusty &amp; Edies       1-216-726-3637 YES  57600 8 N 1 F ANSI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15 Radio Daze              1-256-2297 YES  57600 8 N 1 F ANSI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16 Toolkit BBS             1-696-3415 YES  57600 8 N 1 F ANSI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17 Sam's Tool Shop     1-818-891-1344 YES  57600 8 N 1 F ANSI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18 Not So Perfect      1-312-237-8365 YES  57600 8 N 1 F ANSI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have  up to  50 entries   in each  directory, and  by selec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irectory using  the command   line switch,  you can 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different directories. By default, GDSTERM access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GDSTERM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ialing can be accomplished by pressing the 'M' key. You'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entry screen, and you can fill in the blanks. The data en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PgUp , PgDn , # , #  Keys to navigate up and dow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edit an entry. You  enter the name, phone number,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, Baud Rate, Bits, and your AUTOLOG script for each entry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section about AUTOLOG. Additionally,  you can enter 640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information about  this BBS site. This is a  simple editor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 in  terminal mode with the  ALT[E] key. It is  handy fo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while  online,  or  for  saving  whatever  you  want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you edit the Dial Directory Record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Dial Directory Record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</w:t>
      </w:r>
      <w:r>
        <w:rPr/>
        <w:t>Name : GDSOFT Support BBS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</w:t>
      </w:r>
      <w:r>
        <w:rPr/>
        <w:t>Number : 875-8133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</w:t>
      </w:r>
      <w:r>
        <w:rPr/>
        <w:t>Long Distance : NO    Dial String : ATB1DT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</w:t>
      </w:r>
      <w:r>
        <w:rPr/>
        <w:t>Baud Rate : 38400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</w:t>
      </w:r>
      <w:r>
        <w:rPr/>
        <w:t>Parity : None    Stop Bits : 1  Data Bits : 8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</w:t>
      </w:r>
      <w:r>
        <w:rPr/>
        <w:t>Duplex : FULL     Terminal : CRT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</w:t>
      </w:r>
      <w:r>
        <w:rPr/>
        <w:t>Script:           ? |YOUR NAME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</w:t>
      </w:r>
      <w:r>
        <w:rPr/>
        <w:t>? |YOUR PASSWORD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</w:t>
      </w:r>
      <w:r>
        <w:rPr/>
        <w:t>{ use up to 640 Characters !! }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</w:t>
      </w:r>
      <w:r>
        <w:rPr/>
        <w:t>Memo : You can use this are for any information that you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</w:t>
      </w:r>
      <w:r>
        <w:rPr/>
        <w:t>want, up to 640 characters !!!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Line: 3   Column: 1    22%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,  make sure to  SAVE the Directory  with the '  F2 '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 an opportunity at the point  to enter a PASSWORD . 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LL future users to know the password in order to use GDS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about the PASSWORD , if you forget it, your in BIGGGG TROUB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3 key  to select a NEW dialing directory. Enter 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If the file  requires a password,  you will be  prompt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n the  password screen, and you will again  be prompted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 name. Press ESCAPE  again, and the  program will e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give you  the ability to have multiple  directories on on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user can have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ems  have been entered,  simply press ENTER(#�)  , and GDSTER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number and process the AUTOLOG sequenc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 string is IMPORTANT  !!! It should  be AT LEAST  "AT"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 HST modem, it  should be ATB1.  If you are  calling a mode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ompression to be off such  as Compuserve 9600 or a v.32bi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TB0. If you want to call a MPN modem, it could be ATM5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odem  manual for more information about  this. The importan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EACH  LIST item  MUST be  on ONE  line, and  conta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order to work !!! NO SPACES PLEASE between the comma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ZMODEM Fea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BBS  systems  around  the   country  support  the  very  popular 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ZMODEM,  and HSLINK  by Sam  Smith. If  you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s your  primary transfer protocol on these  BBS systems, GDS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the ZMODEM or HSLINK  header that is transmitted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, and  automatically begin the download for you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except to tell the BBS  to send the file !!! GDSTER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t.  You  might  want  to  use  F9  to  set 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il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HSLINK automatic feature  to work, you MUST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.EXE  on your  path. Automatic   ZMODEM can  be accomplished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vailable protocol programs. DSZ.COM  by OMEN Tec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t's say you want to use the popular TEXAS ZMODE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fragment from the GDSTERM config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1=~T~exas ZModem                ;name of External PROTOCO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2=~E~ZModem                     ;name of External PROTOCO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3=ZModem ~C~ompare              ;name of External PROTOCOL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4=EZY~M~odem                    ;name of External PROTOCOL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ZMODEM=YES,PROTOCOL1                ;do auto z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UTOZMODEM  is activated, and that PROTOCOL1  (Texas ZMODE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 whenever it is called. This assumes  that PROTOCOL1 is a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You MUST have a copy of  TXZM.EXE at the EXACT locatio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LD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mply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ZMODEM=YES                          ;do auto z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DSZ.COM  will automatically be  used as the  default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using a NO switch here causes the funciton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G fea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communication programs  uses SCRIPT  files to  automat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and for automatic log-on  to BBS's. GDSTERM implements a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CRIPT mechanism at least for log-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LOG  fields  of  the  Dialing  Directory  record  are for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".  The character  limit is  640. Otherwise,  you can ente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. After dialing an  entry, GDSTERM will use these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 ON" to the BBS that you call. The value BEFORE the '|' is what GDS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oking  for from the other  modem. Once it sees  this "WAIT STRING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mits the string on the other side of the '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ommand str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your name:? |  Gayle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WaitString     | ^Se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you'll want to wait for or  send control characters. This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10 |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itChar^ | ^Send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hat this is is the  decimal equivilant of ^J or a linefeed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ice of the  '#' pound sign. This is a MUST  !! Once GDSTERM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racter, it  would transmit  a CR  which is  decimal character 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ait/send characters can be sent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10#10   |  #3#13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itChar^ |  ^Send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 cause GDSTERM to  wait for  TWO  linefeed and then  send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3) and two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LOG  process can be interrupted  by pressing ESCAPE ,  and GDS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and  wait only so long before  it timesout in which case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ttempt to  log on manually. This function may be  turn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switch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keys F2  - F5  can be  programmed to  call ANY  program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To do this, include a command in your config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=D:\EDITOR.EXE,DSZ.LOG                ;program to run when F2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=D:\UTILITY\FM.EXE,D:\ZIP             ;program to run when F3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=C:\AUTOEXEC.BAT                      ;program to run when F4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=D:\OLX\OLXTD.EXE                     ;program to run when F5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program exists, and can be found where you say it i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iate key  will execute it when GDSTERM is  running.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oking  at files with the  FILE MANAGER or doing  some oth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GDSTERM WILL NOT  look for the file on your path,  so a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included  for the  file to  run. NOTICE  the 'F2'  and 'F3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 You can tell GDSTERM  that when this program is execu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line. You MUST  separate this "command line"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ample above for  'F2', the 'EDITOR.EXE'  would allow you 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DSZ.LOG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