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hess 2.0        Registrierungsformular          ProChes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rg Hilgemann               Bankverbindung:  Sparkasse Kobl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Roemerkastell 12                            Kto 131 446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077 Koblenz, Germany                         BLZ 570 501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kreisen Sie den gew�nschten Key in der Tabell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bby-Mailbox      Gewerblic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Eine Line    �       30,- DM       �        80,- D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2 Lines    �       40,- DM       �       120,- D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3 Lines    �       50,- DM       �       160,- D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4-9 Lines    �       70,- DM       �       200,- D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0-30 Lines    �       90,- DM       �       300,- D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&gt; 30 Lines    �      120,- DM       �       500,- D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CTERM-Zuschlag:         30,- DM               100,- D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Den Betrag von _____ habe ich ueber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Den Betrag von _____ habe ich als Banknoten/Scheck beigele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Bitte senden Sie mir spezielle Registrierungs-Nummern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hess und PCTerm, um allen Usern kostenlose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PCTERM zu ermoeglichen (PCTERM-Zuschlag addier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e senden Sie mir die aktuelle Version von ProCh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auf 5.25"-Diskette        ___ auf 3.5"-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ankierter Rueckumschlag mit Diskette ist beigefue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*genau* angeben fuer die Registrierungs-Nu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es Sysops 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er Mailbox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sse/Nr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Z/Ort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-Voic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-Mailbox: ___________________ Anzahl der BBS-Lines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ox-Software und Version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-Adressen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Version von ProChess benutzen Sie?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wem/wo haben Sie sie erhalten?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: 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