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GTALK UPGRADE CHANGES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Chris McIntosh (spell checker, desig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ab/>
        <w:t>Charley Tell (beta tester, desig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Cody Leaf 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2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tion 0.01a to 0.02a be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hanged the comport error, so that com3 and com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DOS comport addresses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M3 = IRQ=4, BASE ADDRESS=0x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M4 = IRQ=3, BASE ADDRESS=0x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d vga/ega exit screen from 28 to 25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2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0.02a to .03a be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ave Baud, parity,stopbite,wordlenth,Comport,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modem setup string, and Ega/Vga 50 Line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save auto opon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ega/vga will not save unless you change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ort Setting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witch Default COM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: 1. TAGTALK.DEF file left open on startup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2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.03a to .0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ix the Nasty BUG of not closing the TAGTALK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ed Macros ALT-M upto 100 Char's per MACRO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tay at 10 for registered users it will soon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less then 30.. but for now you can make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ed a Time on Line to the status bar, this is som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always like and never had, so now i d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:*1. Help Screens dont match what you can do..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them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Upload/Download Bar Status line dont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t did, charley, it did work! *gri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(BUG?) Timer starts at time the call is placed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of connect.. (this will be fixed when the re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to tagta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On line timer mins continue count up from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5. Macro file names of 8 chars over write memory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s the color attrib of edi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6. If your using com3 or com4 the tagtalk crash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ing first time and tell you CAN NOT OPEN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7. If you dont have com1 you cant run tagtalk at all.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 port of com1 gives you cant open com 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auto ansi detect does not work 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ZModem auto download detect don't work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/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macr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auto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3.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hot key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.04 beta to 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f com port does not exist it will let you edit such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knock you out of the program with out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acro file lenth of 8 char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elp screens brough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you dont have COM1 you can't us the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ed ALT-F6 for Scroll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Main Displa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hanged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mail if you have any ideas/dislikes/lik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i would love to here from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McIntosh       fido 1:124/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 Rider</w:t>
        <w:tab/>
        <w:tab/>
        <w:tab/>
        <w:tab/>
        <w:t>Tag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</w:t>
        <w:tab/>
        <w:tab/>
        <w:tab/>
        <w:tab/>
        <w:tab/>
        <w:t>The Big M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