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 DOS    REMOTE ACCESS  TSDIAL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hare/DIAL   the TeleShare dia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: February, 1994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DIAL  is the the Telephone dialer that comes with Tele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dial's simple script language  and  command  line 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 a  good  job  for  most  TeleShare  users.  TSD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minimally and momentarily intrude into DO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while  it does its job, then quickly quit lea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continue.  TSDIAL is shareware.  If  you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 with  shareware please read the SHR_WARE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distributed with Tele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ot a good idea to use the dialer  with  a  direct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.   It whines and thrashes around with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nsides  of  your  computer  looking  for  a 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  It  is  a good idea to run RS232OFF if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dialer without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if you just enter the dialer's name or add a -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its  Help  or  usage  screen,  which   provid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pe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:   TSdial [-Fyourfile -D433-5189 -T -B2400 -P1 -W 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 for the File switch.  The manual lists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P, etc. commands.  You can pu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file for the dial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for the Dialin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dialing only uses the TSCONFI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 for the Termina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9600 Baud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2    Port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[99] to Wait for a phone call.  [Optionally specify minut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  REMOTE ACCESS  TSDIAL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H  for thi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-F file switch uses a text file of instruction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include a range of simple script commands. 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general purpose switch.   The  script  command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fter the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-D  Dial  a  number switch is useful for simply dia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r hanging up and the like.  For example,  for  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you  can  use  "TSDIAL  -DATH0".   The dialer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in the general teleshare setup file and uses it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rrect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T Terminal  switch  sets  up  the  dialer  as  a  min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,  most  useful  for learning, testing, and diagno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  Use the ESCape key to step through  the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-B  Baud  switch allows you to bypass the setup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P Port number switch allows you to bypass the setup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-W  Wait  for  a call switch simply sets the dial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n incoming call.  It normally will then wait 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23  hours (to zero minutes in the same hour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).  Adding 30 will tell it to wait up to 30 minutes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dd  a  D,  as  in -TD or -WD, for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 The -F and -D switches cannot use  the  D  beca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conflict with a filename or dialing instructions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dd  a  secondary  -D  as  in "-Fscript_file -D"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comm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 /H -?  ?  The command line help 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 scrip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hown below just like they might be used.  It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 check  out  the  included  sample  files.    If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-spell a script command, that line is sent to the mod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 This feature is designed to allow you to send any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commands are "modem specific" and will  be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elow.    These  commands should also be placed fir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in the file so the dialer can  setup  the  modem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he  rest  of  the  file.    You cannot 'reset'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 by sending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  REMOTE ACCESS  TSDIAL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pecif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ts_name Your description for the modem.  The dialer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 its intern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The modem  initialization  string.    The 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ets the modem up for reliabl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The  modem  fail  strings.    The  dialer  uses word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such as "BUSY" instead of numbers so you can 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The  modem  compression  string, if any.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used by modems as they negotiate  a  setup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ommunications   session.    If  both  modem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compression capability  they  can  setup  much 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data transf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 To  allow the dialer to continue operating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s setup routines fail to gain control of th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.    This  allows  you  to practise or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out a modem or COM por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The modem protocol string, if any.  Protocol 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like  a  form  of  compression string, in that mode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otiate a common protocol for enhanced  behaviour  dur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BAUD The  initial  modem baud rate.  Note that 'INIT BAU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mistaken as 'INIT' by the dialer, so avoid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BAUD 1 to lock the baud  rate,  or  0  to  avoid  lo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 baud   rates   are   used   with  higher 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1 for handshaking or 0 for no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ODEM The switch or signal for the final modem  comman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up  file  so  the  dialer  does not have to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file for setup commands.  It speeds  up  process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dialer where to stop h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al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is  #  symbol is used for comments in the file.  Put the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ar left column to tell the dialer to ignore  the 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line.   This symbol follows standard M4 or Mak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You will notice that these comments are  echo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hen ECHO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To  tell  the  dialer  to  immediately quit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and  the  communications  settings  unchanged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ther communications software to take over and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  REMOTE ACCESS  TSDIAL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5.   To beep five times.  You can tell the dialer to 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o 99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block or stop strings  that  are  not  recognis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mmands from being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simply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some_thing.    To dial a number or whatever follow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ine.  See also REDIA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o display a single line when ECHO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N   To switch display of the script comm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  or off.  Useful for script reviews/debugg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when used with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To send the modem a hangup command.    You  could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send a command string like "ATH0", but with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er checks and reminds wonky modem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some_file_name To  instruct  the  dialer  to  echo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e script commands into the disk fil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ne.    It  opens  and appends to the bottom of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 To  tell  the  dialer  to  change  from  TONE  to  PU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The dialer defaults to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To shut down gracefully after closing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5.  To tell the dialer to redial 5  times  when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  DIAL  command.  You can set it to any value betwee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99 times.  (Go ahead and try something like 934  time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).    Put  the  REDIAL  command  above the target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12:00 To tell the dialer to wait until a  specified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24 hour format.  If you do not include a time, it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finitely, like a non-TSR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CALL To  wait  up  to  about  23 hours for a cal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 normally uses the previous  hour  as  the  target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 instructed.   Note that "WAIT FOR CALL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terpreted as a WA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CALL 22:35 To wait until the given time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FORSTRING HI THERE To wait for a  specific  string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'from  the  other  end' once a connection has been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will be case  insensitively  compared  to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  REMOTE ACCESS  TSDIAL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for  three  times  the  carrier timeout (normally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), then will quit 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text strings found in the  script  file  are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to  the modem/port, just in case you have a use for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ccurrence.  Passwords might be on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ider reporting  the  circumstances,  preferab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form, to technical support when you discove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either call (604) 433-5189, or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- 6455 Willingdon Avenue, Burnaby, British Columb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V5H 4E4.  Both registered and soon  to  be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currently  get  the  same support without any arbit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.  You may also try leaving a Compuserve messag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5020,  2664,  but be aware that messages rapidly 'scroll of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 best electronic message area (also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   Compuserve)     is     via     the    internet   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vic_williams@mindlink.bc.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606 6455 Willingdon 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also  carefully  read  the  accompanying  SHR_WARE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 program  is 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 for  you.  If  you  are  un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 a  shareware-related  problem  with 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 hel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 Ombudsman 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 not  provide  technical  suppor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 products.  Please 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 or send a  CompuServ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and associated TeleShare documents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right (C)1993-4 P. C. Softsmith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AND ASSOCIATED SOFTWARE ARE DISTRIBUT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hare DOS    REMOTE ACCESS  TSDIAL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 WITH NO WARRANTIES, EITHER EXPRESS OR IMPLIED,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RCHANTABILITY OR FITNESS  FOR  ANY  PARTICULAR 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FORMATION  IN  THIS  DOCUMENTATION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 AND DOES NOT REPRESENT  A  COMMITTMENT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PRODUCT  AND  BRAND  NAMES  MENTIONED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