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Share  DOS  REMOTE ACCESS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hare SETUP the TsSETUP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Share/SETUP program is called TsSETUP.EX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just  change  to  the  sub-directory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ed the TeleShare programs and enter 'TsSETUP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t in all lower or all uppercase;  it  appears  in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here to emphasize the SETUP portion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see  a  simple menu screen with some catag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faults   Security   Remote   Transfer   Mode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of the screen displays various settings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atagory  to  catagory  using  the  arrow  keys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/PGDN.   Use  the  sideways  arrow keys or PGUP or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atagories.  Use the up/down arrow keys  to  mov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 field  within  each catagory.  Every sele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context sensitive help area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r  changes  using  the  ESCape  key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saving by pressing 'Y' when asked if you wish to 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ttings are written to a binary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ONFIG.CFG.   This  file  is  used  by  both HOS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SETUP program is identical for  both  HOST  and 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ttings only apply to one or the other but mos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TSCONFIG.CFG file ever becomes corrupted or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reset  to  the  defaults  then   just   delet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ONFIG.CFG file  and  run TsSETUP.EXE. 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reate a new TSCONFIG.CFG file.  Answer 'Y'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one will be created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un  TsSETUP  while  either the TSH.exe or TSR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n you will also be asked on exit 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 the  TSR running on this PC?'.  This will send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efaults directly to the program so you don't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/u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he   only   settings  which  will  not  take 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f you elect to update  the  running 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deal with the COM port ( baud rate, etc )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al  with  security  ( password, etc. ).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changed on the fly.  You  have  to  UNLOAD  the 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unning with 'TSH U' or 'TSR U' and then reloa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SHOST'  or  'TSREM'  batch  files  to  be sure all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re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as  intended  to  make  it  easy  to  turn  '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?' ON/OFF  without  unloading  the  TSR.   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an only be updated by re-loading the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ALL settings in TsSETUP follows along with  a 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1 - GENERAL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interrupt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ECIMAL  value  of  the  software interrupt. 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are interrupts 60 &lt;thru&gt; 67.  The  defaul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on  most  PC's.    Change it only if you have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unications port # (1,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he COMMUNICATIONS PORT to use.   Enter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1 or 2 f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ud   rate........(300-65535):      Enter   the 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0-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nd video attributes?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include attributes in update msgs.  Press  &lt;N&gt;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hange  only  TEXT characters.  TEXT ONLY provide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pdates.  You may enter any realistic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are will not transmit GRAPHICS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alternate video buffe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use a non-standard video buffer  address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o to use normal DOS video buffer address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If  active  then the HOST will SEND from th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buffer.  Normally do not try to  use  this 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evelop a need and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uld  allow  the  program  to  be  used as a poor m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with certain task switching programs or DOS kerne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out where the screens are stor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dress of alternat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ecimal value of the video buffer  segment 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be something other than B000 or B800 which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C video buffer addresses for Monochrome and  CGA/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Remember to enter the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2 - SECURIT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use  the security option then set it ON for both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, or you will 'lock yourself out'.    You  won'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 to  get  in  if  it's  set on one and not the other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ssword is case sensitive:    any  capital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entered the same way every time you use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oth the host and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curity?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Y&gt;es to use SECURITY or &lt;N&gt;o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ystem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xchange takes place  each  time  you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access  hotkey  sequence to request a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vents anyone from 'sneaking on' due to LOST CARRI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with some other remote acc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.EXE CATEGORY 3 - REMO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lling pau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timer ticks to  wait  before  po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  for a session update.  A timer tick is 1/18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o 18 ticks equals 1 second.  The minimum is 3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program uses a scheme to request video updat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computer being accessed.  The value specified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r ticks to wait between attempts to poll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set  the  polling pause to anything faster than about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ticks or the HOST may become so busy sending yo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at it won't be able to process the last comman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oll  pause  is  intended  to  allow slower system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thing room.   A  fast  HOST  PC  can  handle  short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As can PC's using a direct seri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value  of  9 timer ticks should provide good performan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ypes of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just this value to whatever you need to 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ere interrupt activity is high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pup key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 key  to  use  with  ALT  to  enter the REMOT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r choices are  limited  to  the  capital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.   This  allows you to customize the hotkey to you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avoid hotkey conflicts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itkey AL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to use with ALT  to  return  to  the  LOCAL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 Your  choices  are  limited  to capital letters A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  Customize the hotkey to fit what you want an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de indic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indicator is the small highlighted block  which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in  the  upper right corner of the monitor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or REMOTE mode.  Press &lt;Y&gt;es  to  show  it  or  &lt;N&gt;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SETUP CATEGORY 4 -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ansfer display box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 ROW  (1-9)  to  use for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filename RCVD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files the filename is sent to the receiv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rts.  Enter the number  of  seconds  to  wai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ry filename on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files the filename is sent to the receiv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tarts.    Enter  the  number of times to re-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filename on REC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files the filename must arrive befor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gin.    Enter  the  number  of  seconds 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before giving up.  The minimum is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ait for SOH be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ceiving files with the XMODEM protocol we must 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H  character  before  a  transfer  can begin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to wait before giving up.  The minimum is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xed loop timeout on XCH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outines  use  fixed counters for timeouts. 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f you get transfer errors.  the minimum  is  10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is 500000.  A 386PC should be at least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all sends to XMSEND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'Y'  to log all send transactions to a special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XMSEN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 all RECVS to XMRECV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Y' to log all RECEIVE transactions  to  a  specia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XMRECV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Log  file  options when you need to keep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vities.  Example  uses  are  support,  securit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monitoring fo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PATH for log fil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efault  pathname to use for log files.  This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where to put the log files, and where yo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are  DOS  REMOTE ACCESS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the TELE.DOC file for more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and suppo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, V5H 4E4.  Both registered and soon  to  be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currently  get  the 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.  You may also try leaving a Compuserve messag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020, 2664.     Your  message  has  better  chance  of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'scroll off' if you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vic_williams@mindlink.bc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also  carefully  read  the  accompanying  SHR_WAR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yright (C)1992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