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Share  Remote Access   VENDOR.DOC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Share/DOS is an ASP member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BBS sysops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eleShare.  Teleshare is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shareware remote suppor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please refer to the Introduction in the TELE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README.DOC has a file listing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_ID.DIZ has an abbreviated BBS orient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pproved Vendo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distribute the product.  Please notify P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mith if you are distributing the product.  Don't as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list of included files is changing with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and options.  If you perceive that the se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'in hand' is incomplete, please contact us to ob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and/or complete product suitable fo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product, such as any produc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for optional support are welco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core portions of TeleShare with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your product or products that you perce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 from shared distribu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ice or other compensation may be charged for s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without prior arrangement.  However,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, as long as the total (per disk) meet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list any of our products as "Free software", "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", or "Public Domain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try to avoid distributing outd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gourously hassle u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Share  Remote Access   VENDOR.DOC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 P. C. Softsmith (604) 433 - 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6455 Willingdon 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