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QUOTE(c), Random Quo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Dan 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VQUOT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QUOTEv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v'' is the major version number, ``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hypothetic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should be distributed as VQUOTE27.ZIP.  The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 of compression used: ZIP, ARJ, ARC, EXE i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or whatever.  On Compuserve, VQUOTE is posted as VQvn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six-character 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RIP/ANS/ASC/HRT screen random quot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QUOTE v2.6  - A BBS random Quote-of-the-Day generator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in RIP (Remote Imaging Protocol), Heart Code, ANSI,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suitable for display to callers. Supports Control Codes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of quote data file. Easy to operate, with no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UOTE will run on almost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K disk spac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VQUOTE, Dan Elder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QUOTE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production of printed documentation i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distribute VQUOTE as part of any product or service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 (BBS software authors may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to include in utility packs,etc on appro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we ask you to stop distributing VQUOTE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an El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overned by the law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VQUOTE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assistance and for 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last page of VQU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