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describes the only terms by which Sharewar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Resources, P.O. Box 13408 Las Vegas, NV 8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TAR") permits distribution of this shareware Progra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USING OR DISTRIBUTING THE PROGRAM, YOU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STARGazer Issue #5 and it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 one) distributed by us under the marks "ST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Gazer" and the STAR logo (collectively, the "Trademar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owns and reserves the exclusive righ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 whole, and owns the right to use the Trade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it.  The component articles are own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STRIBUTION: Everyone is permitted (and is encouraged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to distribute the Program, subject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Do not remove any copyright or trademark inform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Distribute the complete Program including all of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ach in compressed or other format as relea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SELL THE PROGRAM you must addition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ly the most current version of it, and you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y be terminated by STAR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Upon such termination, you ma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arlier of 60 days after the termination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or completion of the distribution of the cop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ck.  Sections A, D and E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, OR ANY MEDIUM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R AS TO THE ACCURACY OR COMPLETENESS OF ITS CONTEN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NO REMEDY FOR DIRECT,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VE OR INCIDENTAL DAMAGES ARISING FROM IT, IN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You will hold us, our officers, director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s and agents harmless from damage, loss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directly or indirectly from your acts and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With respect to every matter arising under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ent to the exclusive jurisdiction and ven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federal courts sitting in Las Vegas, Ne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Except as may be explicitly noted otherwis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inions in STARgazer are thos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, and not of ST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[c] Copyright 1994 Shareware Trade 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a Nevada nonprofit corporati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V.03.10.94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