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un STARGazer 5:  Change to the directory SG5.EXE is in and type SG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