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FC version 2.03 Test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opyright (c)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rimetime Spor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roduction to FFC 2.03 Test Drive............................Page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ick Tips for Keyboard Users..................................Page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Menu......................................................Page 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eDir.................................................Page 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S Shell.................................................Page 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it......................................................Page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orts Menu...................................................Page 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wsletter................................................Page 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ague Standings..........................................Page 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nsactions..............................................Page 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e Week Report...........................................Page 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p 25 Players............................................Page 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osters...................................................Page 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hedules.................................................Page 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ee Agents...............................................Page 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TD Stats.................................................Page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actions Menu..............................................Page 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rting/Reserve..........................................Page 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/Drop Players..........................................Page 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de Players.............................................Page 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jured Reserve...........................................Page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s Menu.....................................................Page 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cess Stats.............................................Page 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grate Stats...........................................Page 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 Stats................................................Page 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eate Weekly Stats.......................................Page 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ual Player Entry.......................................Page 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ual Player Stats.......................................Page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ize Menu................................................Page 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ague Profile............................................Page 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oring...................................................Page 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osters...................................................Page 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hedule..................................................Page 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et Transactions........................................Page 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et League..............................................Page 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 Menu...................................................Page 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ggle Video Mode.........................................Page 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lp Menu......................................................Page 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out.....................................................Page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lcome to the Fantasy Football Conference (FFC). This program will manage</w:t>
      </w:r>
    </w:p>
    <w:p>
      <w:pPr>
        <w:pStyle w:val="PreformattedText"/>
        <w:bidi w:val="0"/>
        <w:jc w:val="left"/>
        <w:rPr/>
      </w:pPr>
      <w:r>
        <w:rPr/>
        <w:t>an entire Fantasy Football League. Since this is only the Test Drive version</w:t>
      </w:r>
    </w:p>
    <w:p>
      <w:pPr>
        <w:pStyle w:val="PreformattedText"/>
        <w:bidi w:val="0"/>
        <w:jc w:val="left"/>
        <w:rPr/>
      </w:pPr>
      <w:r>
        <w:rPr/>
        <w:t>it will only manage the league for the first three weeks of the season. For</w:t>
      </w:r>
    </w:p>
    <w:p>
      <w:pPr>
        <w:pStyle w:val="PreformattedText"/>
        <w:bidi w:val="0"/>
        <w:jc w:val="left"/>
        <w:rPr/>
      </w:pPr>
      <w:r>
        <w:rPr/>
        <w:t>more information regarding registration please contact us at one of the</w:t>
      </w:r>
    </w:p>
    <w:p>
      <w:pPr>
        <w:pStyle w:val="PreformattedText"/>
        <w:bidi w:val="0"/>
        <w:jc w:val="left"/>
        <w:rPr/>
      </w:pPr>
      <w:r>
        <w:rPr/>
        <w:t>following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ernet : falcon@wyvern.wyvern.com</w:t>
      </w:r>
    </w:p>
    <w:p>
      <w:pPr>
        <w:pStyle w:val="PreformattedText"/>
        <w:bidi w:val="0"/>
        <w:jc w:val="left"/>
        <w:rPr/>
      </w:pPr>
      <w:r>
        <w:rPr/>
        <w:t>fidonet  : Primetime Sports @ 1:3400/26</w:t>
      </w:r>
    </w:p>
    <w:p>
      <w:pPr>
        <w:pStyle w:val="PreformattedText"/>
        <w:bidi w:val="0"/>
        <w:jc w:val="left"/>
        <w:rPr/>
      </w:pPr>
      <w:r>
        <w:rPr/>
        <w:t>phone    : (406) 585-825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urrent registration price of version 2.04 is only $32 and version 2.10</w:t>
      </w:r>
    </w:p>
    <w:p>
      <w:pPr>
        <w:pStyle w:val="PreformattedText"/>
        <w:bidi w:val="0"/>
        <w:jc w:val="left"/>
        <w:rPr/>
      </w:pPr>
      <w:r>
        <w:rPr/>
        <w:t>is due out before the beginning of next football seas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those who don't know what Fantasy Football is - it is a game where you</w:t>
      </w:r>
    </w:p>
    <w:p>
      <w:pPr>
        <w:pStyle w:val="PreformattedText"/>
        <w:bidi w:val="0"/>
        <w:jc w:val="left"/>
        <w:rPr/>
      </w:pPr>
      <w:r>
        <w:rPr/>
        <w:t>and a bunch of friend's get together and each own and manage your own football</w:t>
      </w:r>
    </w:p>
    <w:p>
      <w:pPr>
        <w:pStyle w:val="PreformattedText"/>
        <w:bidi w:val="0"/>
        <w:jc w:val="left"/>
        <w:rPr/>
      </w:pPr>
      <w:r>
        <w:rPr/>
        <w:t>team. You make the decisions of who to draft, who to play on game day, who to</w:t>
      </w:r>
    </w:p>
    <w:p>
      <w:pPr>
        <w:pStyle w:val="PreformattedText"/>
        <w:bidi w:val="0"/>
        <w:jc w:val="left"/>
        <w:rPr/>
      </w:pPr>
      <w:r>
        <w:rPr/>
        <w:t>trade to other teams, and what free agents you wish to acquire. The real fun</w:t>
      </w:r>
    </w:p>
    <w:p>
      <w:pPr>
        <w:pStyle w:val="PreformattedText"/>
        <w:bidi w:val="0"/>
        <w:jc w:val="left"/>
        <w:rPr/>
      </w:pPr>
      <w:r>
        <w:rPr/>
        <w:t>of Fantasy Football is that no two leagues are the same as the rules vary</w:t>
      </w:r>
    </w:p>
    <w:p>
      <w:pPr>
        <w:pStyle w:val="PreformattedText"/>
        <w:bidi w:val="0"/>
        <w:jc w:val="left"/>
        <w:rPr/>
      </w:pPr>
      <w:r>
        <w:rPr/>
        <w:t>greatly depeding on personal preference. For more information regarding</w:t>
      </w:r>
    </w:p>
    <w:p>
      <w:pPr>
        <w:pStyle w:val="PreformattedText"/>
        <w:bidi w:val="0"/>
        <w:jc w:val="left"/>
        <w:rPr/>
      </w:pPr>
      <w:r>
        <w:rPr/>
        <w:t>Fantasy Football I would recommend the following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ntasy Football Digest by Cliff Charpentier, ISBN 0-8225-9966-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ntasy Football Magazine, 18247 66th Avenue NE, Seattle WA 9815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ardless of which rules you play by, organizing or running a Fantasy</w:t>
      </w:r>
    </w:p>
    <w:p>
      <w:pPr>
        <w:pStyle w:val="PreformattedText"/>
        <w:bidi w:val="0"/>
        <w:jc w:val="left"/>
        <w:rPr/>
      </w:pPr>
      <w:r>
        <w:rPr/>
        <w:t>Football League takes a lot of time and effort. This is exactly why we</w:t>
      </w:r>
    </w:p>
    <w:p>
      <w:pPr>
        <w:pStyle w:val="PreformattedText"/>
        <w:bidi w:val="0"/>
        <w:jc w:val="left"/>
        <w:rPr/>
      </w:pPr>
      <w:r>
        <w:rPr/>
        <w:t>created FFC. Before it was taking anywhere from 2 to 10 hours weekly to</w:t>
      </w:r>
    </w:p>
    <w:p>
      <w:pPr>
        <w:pStyle w:val="PreformattedText"/>
        <w:bidi w:val="0"/>
        <w:jc w:val="left"/>
        <w:rPr/>
      </w:pPr>
      <w:r>
        <w:rPr/>
        <w:t>run a single league where as now it only takes about 30 minutes or s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st other programs that serve a similar purpose charge a yearly fee for</w:t>
      </w:r>
    </w:p>
    <w:p>
      <w:pPr>
        <w:pStyle w:val="PreformattedText"/>
        <w:bidi w:val="0"/>
        <w:jc w:val="left"/>
        <w:rPr/>
      </w:pPr>
      <w:r>
        <w:rPr/>
        <w:t>NFL statistics that can be integrated into the program. You either paid</w:t>
      </w:r>
    </w:p>
    <w:p>
      <w:pPr>
        <w:pStyle w:val="PreformattedText"/>
        <w:bidi w:val="0"/>
        <w:jc w:val="left"/>
        <w:rPr/>
      </w:pPr>
      <w:r>
        <w:rPr/>
        <w:t>their price or had to enter the necessary statistics by hand. We do not</w:t>
      </w:r>
    </w:p>
    <w:p>
      <w:pPr>
        <w:pStyle w:val="PreformattedText"/>
        <w:bidi w:val="0"/>
        <w:jc w:val="left"/>
        <w:rPr/>
      </w:pPr>
      <w:r>
        <w:rPr/>
        <w:t>have such policy and in fact our statistics are FREE. In some cases it</w:t>
      </w:r>
    </w:p>
    <w:p>
      <w:pPr>
        <w:pStyle w:val="PreformattedText"/>
        <w:bidi w:val="0"/>
        <w:jc w:val="left"/>
        <w:rPr/>
      </w:pPr>
      <w:r>
        <w:rPr/>
        <w:t>may require a two minute phone call but the statistics are still free of</w:t>
      </w:r>
    </w:p>
    <w:p>
      <w:pPr>
        <w:pStyle w:val="PreformattedText"/>
        <w:bidi w:val="0"/>
        <w:jc w:val="left"/>
        <w:rPr/>
      </w:pPr>
      <w:r>
        <w:rPr/>
        <w:t>charge to our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rest of this manual is dedicated to the options and abilities of FFC.</w:t>
      </w:r>
    </w:p>
    <w:p>
      <w:pPr>
        <w:pStyle w:val="PreformattedText"/>
        <w:bidi w:val="0"/>
        <w:jc w:val="left"/>
        <w:rPr/>
      </w:pPr>
      <w:r>
        <w:rPr/>
        <w:t>Hopefully you be able to tell how easy, convenient, and time saving this</w:t>
      </w:r>
    </w:p>
    <w:p>
      <w:pPr>
        <w:pStyle w:val="PreformattedText"/>
        <w:bidi w:val="0"/>
        <w:jc w:val="left"/>
        <w:rPr/>
      </w:pPr>
      <w:r>
        <w:rPr/>
        <w:t>program is. Currently we have an example league set up so that you can</w:t>
      </w:r>
    </w:p>
    <w:p>
      <w:pPr>
        <w:pStyle w:val="PreformattedText"/>
        <w:bidi w:val="0"/>
        <w:jc w:val="left"/>
        <w:rPr/>
      </w:pPr>
      <w:r>
        <w:rPr/>
        <w:t>manipulate and experiment accordingly. If you want to set up your own league</w:t>
      </w:r>
    </w:p>
    <w:p>
      <w:pPr>
        <w:pStyle w:val="PreformattedText"/>
        <w:bidi w:val="0"/>
        <w:jc w:val="left"/>
        <w:rPr/>
      </w:pPr>
      <w:r>
        <w:rPr/>
        <w:t>just use the Reset League option. Also included are our stats files for the</w:t>
      </w:r>
    </w:p>
    <w:p>
      <w:pPr>
        <w:pStyle w:val="PreformattedText"/>
        <w:bidi w:val="0"/>
        <w:jc w:val="left"/>
        <w:rPr/>
      </w:pPr>
      <w:r>
        <w:rPr/>
        <w:t>first three weeks of 1993 (PTWEEK01.200, PTWEEK02.200, PTWEEK03.200) so that</w:t>
      </w:r>
    </w:p>
    <w:p>
      <w:pPr>
        <w:pStyle w:val="PreformattedText"/>
        <w:bidi w:val="0"/>
        <w:jc w:val="left"/>
        <w:rPr/>
      </w:pPr>
      <w:r>
        <w:rPr/>
        <w:t>you can really see how FFC works. If you have any problems or questions please</w:t>
      </w:r>
    </w:p>
    <w:p>
      <w:pPr>
        <w:pStyle w:val="PreformattedText"/>
        <w:bidi w:val="0"/>
        <w:jc w:val="left"/>
        <w:rPr/>
      </w:pPr>
      <w:r>
        <w:rPr/>
        <w:t>fell free to contact 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1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uick Tips for Keyboard Us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FC is probably best using a mouse but it is not required. If using a keyboard</w:t>
      </w:r>
    </w:p>
    <w:p>
      <w:pPr>
        <w:pStyle w:val="PreformattedText"/>
        <w:bidi w:val="0"/>
        <w:jc w:val="left"/>
        <w:rPr/>
      </w:pPr>
      <w:r>
        <w:rPr/>
        <w:t>the following may be helpfu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When in a window using TAB moves from control to control (lists, buttons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tc).</w:t>
      </w:r>
    </w:p>
    <w:p>
      <w:pPr>
        <w:pStyle w:val="PreformattedText"/>
        <w:bidi w:val="0"/>
        <w:jc w:val="left"/>
        <w:rPr/>
      </w:pPr>
      <w:r>
        <w:rPr/>
        <w:t>2. To get to the menu bar either use Alt + highlighted character (ex :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Alt + F) or hit f1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nge Dir    Used to change location of incoming stats files and output o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po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S Shell     A simple DOS shell to move files, or escape to another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it          Exit FFC version 2.03 Test Drive (also works with Alt + 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ports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wsletter        Creates a custom newsletter for you leag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ague Standings  Creates a report of your league standings to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ox Scores        Creates a report of the box scores for the most recent wee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ansactions      Creates a report of all transactions that have occoured sinc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set Tranasactions in the Initializ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ye Week Report   Creates a report of all players on bye for the upcoming wee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p 25 Players    Creates a report of the Top 25 Players in the league both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verall and by 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osters           Creates a report of all the players on current team roster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rganized by te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hedules         Creates a report of the fantasy schedule organized by wee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ree Agents       Creates a report of all currently available free ag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TD Stats         Creates a report of the YTD Stats of the Top 25 Play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2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ansactions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rting/Reserve   Moves players back and forth from the Staring and Reserv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osters. Note : Only Starting Players can score point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/Drop Players   Adds and Drops players from a specified te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ade Players      Allows trading of players between two or more te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jured Reserve    Moves players back and forth from the Injured Reseve Ros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ts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cess Stats         Takes weekly stats files supplied by Primetime Sport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(PTWEEKxx.200) and calculates points based upon you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league's scoring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egrate Stats       Takes week's information and updates week's games,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tandings, and YTD sta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dit Stats            Allows edit of weekly stats for scoring options no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urrently supp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reate Weekly Stats   Creates weekly stats files for those not wishing to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use those supplied by Primetime Spo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nual Player Entry   Allows the entry of manual players (players not i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layer data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nual Player Stats   Creates weekly stats for manual play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itialize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ague Profile        Initializes league information including number of teams,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number of divisions, active roster size, and injure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eserve s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oring               Initializes the scoring used in the leag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osters               Initializes the team rosters. Same as Add/Drop Play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hedule              Initializes the schedule used in the league. Also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ncludes an Auto Schedu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3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et Transactions    Resets the transaction log file for the Transaction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eport. Transactions regarding adding/dropping of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layers, trading, and injured reserve are log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et League          Resets the league for future years. Gives the option of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esetting rosters and schedules as well. Warning :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rases all stats files (PTWEEKxx.200 and PTSMANxx.20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tions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ggle Video Mode    Switches between 43 and 50 line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lp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bout                General information concerning FFC version 2.03 Test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4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