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3.06g ASP CDR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k vendors (anyone who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s for a profit) on the distribution of PC-Draft-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Not for profit user groups and BBS's may distribute PC-Draft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 without explicit permission. If you wish to have updat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you automatically, please send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raft-CAD is copyright 1993 by Natural Software, 19 South Fifth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Charles, IL 60174, (708) 377-7320, Compuserve ID: 70047,7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ending this disk to you and the letter that accompanies it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val of Natural Software for your distribution of PC-Draft-C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your shareware library. If you have obtained this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, (not directly from Natural Software), please write or c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explicit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urther ask that you send us a copy of your standar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(catalogs or flyers) which clearly expla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, the need for users to register products they u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price of your disks is a copying fee only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payment for the product. The material must als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disk as is. That is, with the thre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RC files together. Or, if you wish, you may extract the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m on two disks, or use another compression format such a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You MUST distribute all the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lready a member, we strongly recommend that you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n Approved Vendo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. For more information on the ASP vendor program, contact the AS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vendor program reduces the workload for both authors and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s give customers confidence that reasonable standards are 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 description of PC-Draft-CAD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edit and use some, all, or none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hort BBS description: (32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quality 2-D CAD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Draft-CAD provides features found only in more expensive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including automatic dimensions, unlimited layer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, object libraries, and dot-matrix printer support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resolution modes of EGA, VGA, Super VGA and Hercule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irtual Memory" automatically uses extended or expanded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pace as necessary for drawing sizes up to 32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Draft-CAD's intuitive user interface gives users a choice of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or single keystroke commands. This along with complet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context sensitive help, make learning easy wh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obtrusive to exper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Draft-CAD is most useful for producing exact scale draw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GL compatible plotters and dot-matrix or laser printers. PC-Dra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's vector based drawings may be directly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Perfect version 5.x or other Desk Top Publishing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WPG, HPGL, or GEM Draw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istered version comes with utilities to convert WordPerfect W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utoCAD DXF files for editing with PC-Draft-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draft's functions include circles, ellipses, lines, boxes,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cs with varying line widths and line styles. You can creat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stored in libraries for use in multiple drawing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objects as fill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-Draft supports unlimited layers, multiple font styles.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d at any angle. Objects can be rotated, stretched, shrunk, mirr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ed and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rawing aids let you: save and restore multiple vie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; pan and zoom; complete "undo" and "redo" delete or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elements; display drawing grids at any spacing,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id-lock" (Snap). You can record graphic keyboard macros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back. Also, drawing elements (such as lines and boxe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ed or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Draft-CAD's object libraries containing architectural or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bols can be cut and pasted into your drawings, modified and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 price (full libraries, illustrated manual) $6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for PC-Draft-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, XT, AT, PS/2 and "true compatible" microcomputers with 256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versions 3.0 or later (LHA requires DOS 3).  CGA, EGA, 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 Graphics Display adapter. Supported printers: IBM and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-matrix, 24pin dot-matrix, HP LaserJet+, IIP, III, and HP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otters compatible with the HPGL plotter language. Mouse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d but not required. XMS and EMS is support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 co-processor is used if install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this version (3.0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pport for 24 pin dot-matrix printers and large size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uration files for plotters -- sets any page size and pe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alculation - simply move the cursor to mark off areas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ning total in square feet or square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units choices for Decimal Feet or Decimal Inches --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"search for object" command -- more easily establish "current"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"set extent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acro language now supports interactive macros that c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display messages and pause for user input.  Perfect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 and application specific add-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6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pline Curve command draws smooth curves precisely through up t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efault color schemes (press Alt+R) and new "scupltured look"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6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bject cost report (on the print menu) prints a report total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named objects in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.ME1 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