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Date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31.3.94     Fixed bug with "Load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with "Batch Process" option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 files from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with "Sobel" edge detection on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left a blue line on the left sid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BMPMAN.EXE to accept DIBs in any forma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CLP, WMF and ICO to the import 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fixed problem importing some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CX2PCL program, exports mono PC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wlett-Packard P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de to MAKEPCX.EXE to import PC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memory management in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mized almost all utilities for size , saving 100K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densed several individual utilities ( GIF2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X2PCX, WPG2PCX ) into MAKEPCX.EX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 TICO into two parts to ensure the ma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s onto a single 720k floppy. The other dis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dditional programs which may be usefu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quired for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3   1.3.94     Optimized FILTERS.EXE to run a little bit fas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on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wrote DCX2PCX to be simpler, fas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K instead of 27K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stub files to make TICO.EXE 10k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 approximately 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in XFORMPCX that trashed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colour files, when you sc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d TIFMAN to accept TIFF previews in EP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 handle Packbits compression. Made re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liable by setting the correct TIFF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the code in the "Open" and "Save As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rrect a problem when selecting "File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xed bug in MAKEPCX.EXE that stopped i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l. Oh dear - I wonder how long that was t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where RGB/ CMY colour adjust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ercentage rather than an "add-on" figur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ments over 100 did not work a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asty bug which could crash your system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" on a 16 col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25.2.94     Added import filter for uncompressed ColoRix S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nder if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de permitting the use of wildcards in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file specification, i.e. "SC* = RIX2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importing 16 colou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use of Handmade Softwares "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chemy" utility, a great command-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that can add formats like EPS, GIF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F, LBM, JPG, PCL etc. to TICO. Support is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when it's set up correctly, you can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se formats from within TICO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l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  21.2.94     New host files added supporting Mode X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display modes. They support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UBMX1.HST ... 320 x 400 x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2.HST ... 36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3.HST ... 360 x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4.HST ... 320 x 24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5.HST ... 32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6.HST ... 360 x 24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7.HST ... 36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tends the range supported previ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 files produced are slightly smaller (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fter compression ) and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, they will not work with 8086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e old files ( STUB06.HST and STUB07.HST 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tained, and support has been add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files on the basis of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code so that files loaded by "File",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ppear at the bottom of the loa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code so that when selecting a fil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ave As" dialog box, the file name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14.2.94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