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IKE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OVIEW [filespec] [/B] [/S] [/D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OVIEW is a simple viewer for PCX files that f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VGA or lower screen modes. SVGA mod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o view a specific fi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OVIEW filenam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ICOVIEW will display the fil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o view all files matching *.PCX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OVIEW 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default filespec is *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o view all files matching a particular filespec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OVIEW filespe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ICOVIEW will search through the curren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in turn all .PCX files on the current volum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OVIEW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isplaying more than one file, TICOVIEW will prin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each picture before displaying it. When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, you can step forward and backwar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of files by pressing + and - respectively.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may press Escape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require the names displaying, and simp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aightforward 'slide-show' approach, you can put TICOVIE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mode with the /B switch, for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OVIEW \SLIDES\*.PCX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/D switch allows TICOVIEW to display files for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conds, rather than waiting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OVIEW TITLEPG.PCX /D5           - Displays the named file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onds, or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OVIEW /D2                       - Displays all .PCX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for two second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ame is displayed before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OVIEW \SLIDES\*.PCX /B /D4      - Displays all .PCX files in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for four seconds.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witch ensures that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 displayed ( not the file nam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cript files may be used to decide which files you want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what order. A script file is simply an ASCII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file names, each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yping the following at the DOS prompt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TEST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: TES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GRAPHICS\OPENER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GRAPHICS\PAGE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ST\MANDEL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EXAMPLES\CLOS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w use that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OVIEW TEST.SCR /B / 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display the four named files, in the specifie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ing for four seconds between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ICOVIEW uses the .SCR file extension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eat the file as a script or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