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DOS screen saver. It works in text or graphics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under Windows. By default it waits for three minutes t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To change that, simply run the program again with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of the number of secon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Sav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 screen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Save is a TSR. The first time you load it, it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about 4K ( it can be loaded into upper mem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again to change the blanking tim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Save cannot be unloaded from memory until you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OSave is a part of the TICO shareware package of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grams. If you use any of these programs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with the author. This brings various benefi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free technical support by letter and phon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Users - 15 p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 - 25 dollars ( cash/ IM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dollars if paying b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- Local equivalent to 18 pounds ( cash/ IM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pounds if paying b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ost of sending cheques from overseas includes the 16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harged by the bank to cash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registration is for the WHOLE package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is, you are a registered user of TICO, TICOSave, TICO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Grab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