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  ��  ����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  ��  � �� �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� ��    ��  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����    �� 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    ��   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���    ��   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  ��   ����  ���  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econd Version of the PSL CD Databas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on, I grew tired of searching a PSL CD for some Program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re!  I began writing Software to search a CD for a File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remember PART of its name, thanks to Christopher J. Dun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EP.COM.  Not too long after that, however, I once again bec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.. it was too much trouble swapping all those CD's,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le my slow CD-ROM Drive searche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DOIHAVE &amp; NEWPSLCD were born!  DOIHAVE allows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named Program (or Programs) is/are on one of your PSL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ill quickly determine which one.  NEWPSLCD is run, once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SL CD in order to create the Database Files to be searched.  ADDT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ter, to allow you to copy .ZIP Files to the Hard Drive without un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or installing them, and ADD2 was added after that, to allow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Drives other than C!  CLINEN allows you to go directly to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line in a specific File, and is useful for confirming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you think it does. &lt;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Version of DOIHAVE only searched for Files by na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dded searching of the Program Descriptions, as well.  Th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cate Files such as the earlier Versions of AVSCAN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the names AVS###.ZIP, and could not be foun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AVSCAN.  DOIHAVE /LST AVSCAN would find ALL occurences of "AVSCA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 (*.LST) Files created by NEWPS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ed well for a time, until the Database Files began to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the search speed began to drop...  Thus, Version 2 was bor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now having the /LST switch to search only the .LST Files, wh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DOIHAVE will only search the .PSL Files containing the names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n the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in Version 2.0 are the /ALL switch (which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for a word or (part of a) Program's name), and the 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allows you to search for a series of up to NIN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Files (making it far easier, for exampl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ll of the Jungle" Game, or "Voice Mail" Program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o use the Database programs SHOULD be fairly simple, as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andard MS-DOS /? Help switch convention:  Typ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 (.COM) Files, followed by /? to see a simp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Command does, the Syntax for its use, and any o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description of the Files included in this packag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-CDDB.DOC    This Documentation File for the whole PSL 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The Quick-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CFG         Configuration File for Pinnacle Software's SE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EXE         Pinnacle Software's SEE Version 3.00, used by C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jump directly to a line-number in a File located by DOI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, /LST, or /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FRM         The Order Form for ordering Pinnacle Software'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ecutive (without the 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MNU         The Menu Description File for SEE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SBI         The Index File of all the Ads displayed by SE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SBT         The text of all those Ads for SEE.EXE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 The six SEE Files named above are the only ones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e Program, or File-viewing/Sear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.COM       Christopher J. Dunford's Fast File-search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 This is the only necessary part of FGREP.ZIP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.EXE      Terry E. Crandall's LOCATE.EXE Version 1.0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 &amp; ADD2 to save you having to type the Paths to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(NOTE:  This is the only part of LOCATE.ZIP that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EXE      Matthew G. Moody's GETKEY.EXE Version 1.6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SLCD to get the names of your CD's.  (It is the only necessa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16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SLCD.COM    The Command to be run, once, on each new PSL C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the Database Files for DOIHA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HAVE.COM     The Command used to determine whether or not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or (part of) a Program's name exists on one or more of your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.COM        The Command to use to add a File (once foun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O.COM       The only difference between this Command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s that ADDTO writes to the C Drive, and saves you typing "C:\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N.COM      Uses Pinnacle Software's SEE.EXE Version 3.00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the indicated line of the specified File (previously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/ALL, /LST, or /PH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OM      Used by CLINEN.COM to pass the Line-numb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V300.ZIP     The .ZIP File containing the Origi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's SEE.EXE Version 3.00, and supporting Files (includ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TKEY Program, that will NOT work with NEWPSLCD.CO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.ZIP       The Original .ZIP File from which FGREP &amp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.ZIP      The .ZIP File from which LOCATE.EXE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 may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16.ZIP    The .ZIP File from which to get GETKEY.EX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whole host of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  These Commands are FREEWARE (as are the ones they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, and are offered as they are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You are free to make use of them as you see fit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lleged damages from the use, misuse, ab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!  All that being said, I freely offer these helpfu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PSL CD Collectors like myself, who see THAT Program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wonder:   DOIHAV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          ����  ��   ��  �����   ������   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  ��            ��   ���  �� ��   ��  � �� �  �� 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    ��   ���� �� ���        ��   ��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    ��   �������   ���      ��   ��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    ��   �� ����     ���    ��   �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    ��   ��  ��� ��   ��    ��   ��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�            ����  ��   ��  �����    ���� 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" of the PSL CD Database Package basically consist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COM, CLINEN.COM, DOIHAVE.COM, FGREP.COM, and SEE.*, 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ADD2.COM, ADDTO.COM, GETKEY.EXE, LOCATE.EXE, and NEWPSLC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in your Path (this may be the SAME Directory,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s, FILE_ID.DIZ, and PSL-CDDB.DOC may be discarded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use DOIHAVE, however, you will need to use NEWPSL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Database Files in the SAME Directory as DOIH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      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���    �� ���   ��� �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��        ��     ��  �� ��  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 ��     ��  �� ��  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��    ��     ��  ��  �����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    ���    ��  ��     �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��   �� ������   �����  ����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  ��   � ��   ��  ��  �� ��   ��  ��    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 ��     ��   ��  ��  �� ���      ��     ��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   �� � ��  �����    ���    ��     ��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��     �������  ��         ���  ��     ��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 ��   � �������  ��     ��   ��  ��  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��   �� ���      �����  ��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SLCD should be run, once, on each new PSL CD as you get them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atabase Files that will later be searched by DOIH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time on most CD-ROM Drives.  NEWPSLCD will create two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L, and a .LST.  Both of these are simpl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PSL Files list the Paths &amp; Filenames of EVERY File on the C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a File, this is the fastest way to find it.  The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t of the FILES.BBS in the Root Directory of each Month'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Program Descriptions (which usually list the Program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Sections of their Library that PSL has be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's since last December are not located in a regular place on each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way to tell the program where to look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each CD has a new Sub-directory, usually with its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a whole slew of .TXT Files listing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se must be "stitched together" by COPY Filename1.Txt +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.Txt + ... CATEGORY.LST /V in order to create a file. 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PSL regulates where the Files are located (or groups them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.BBS) there is little else that can be do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SL Files DO contain the names of these "Lost" Programs (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have to be stitched togeth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NEWPSLCD, you will have to give it the Drive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ROM Drive, and the Drive that you want to save the Files t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only searches the Current Directory for the .PSL &amp; .LS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keep these Files all together in one Directory.  Once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give your Files a recognizable name...  I use FEB-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, which makes it easier to locate the proper C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Database Files in a Directory OTHER than the Root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Directory name, follwed by a Back-slash (\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reated Files MUST have the Extensions .PSL &amp; .LST, don't u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used NEWPSLCD once on each of your CD's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.. (until next mont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��� 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��   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��    ��     ��  ��  �����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    ���  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  ����  ��   ��   ���   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   ��    ��   ��   ��  �� �� 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  ��    ��   ��   �� ��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  ��    ��   ������� ��   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  ��    ��   ��   ��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   ��    ��   ��   �� ��   ��   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  ����  ��   �� ��   ��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HAVE is the Command that you will probably use the mos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allows you to search for the Program you want,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t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HAVE, left to itself, searches for Program names, and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t a time, if desired.  Thus, DOIHAVE HARVEY JAME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ARVEY and JAMES in the listings of Program names on all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Database Files of (and probably find nothing)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found no Files with HARVEY in their names, but two with J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.ICO on the December 1993 CD, and JAMES.TXT on the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find AVSCAN was not so easy, however!  Searching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AVSCAN on the February, March, &amp; April CD's, but not the earli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masqueraded as AVS###.ZIP)!  In order to find Programs like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with Multi-Word names, DOIHAVE /LST proves useful.  The /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DOIHAVE to search only the Program Descriptio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T still only searches for one word at a time, but in the Descri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Path &amp;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HAVE /ALL will search both the Filenames AND the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returning results from each.  ALL types of DOIHA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name(s) of the Files containing the word(s)/string(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as well as the line containing them.  /ALL, /LST, &amp; 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the line numbers.  This is useful in CLINEN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a program with a Multiple-part name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on Voice Mail, for instance, you will ne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not just by individual words alone.  There are MANY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" and "Mail", for instance, and wading through all of them is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/PHRASE VOICE MAIL locates only TWO entries where they occu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wo lines appear one right before the other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.COM &amp; .EXE Files, the output of DOIHAVE.COM can be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piped into MORE so that it appears one screen at a time (DOI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1.ZIP FGREP.COM LOCATE.ZIP SEE.ZIP AVS*.* | MORE, for instance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ceding example illustrates, Wildcards sre usable when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(although they are NOT usable, otherwise).  Output of the DOI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ALSO be redirected to a text file, such as: DOIHAVE ELECTRIC&gt;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ave the results of a search for a File named ELECTRIC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HRASE is meant to search for TWO OR MORE WORDS!  It will behave bad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feed it one, but I do not consider this to BE a bug!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ONE WORD, use /ALL or /L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DOIHAVE doesn't treat commas very well. 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Chris Dunford, for example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AVE /PHRASE DUNFORD, CHRISTOPHER J.   will produce NO matches (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EVERAL!), while searching for DUNFORD will find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omaly is due to FGREP's treating Commas and Spaces as the s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commas at all, in your searches (perhaps using a shorter 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��� 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��   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��    ��   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    ���  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      ����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  ��        ��   ���  ��  ��  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      ��   ���� ��  ��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      ��   �������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      ��   �� ����  ��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  ��  ��    ��   ��  ���  ��   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��   ����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found a line in a Program Description that looks interes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, CLINEN allows you to specify the Filename and Line-number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ere.  CLINEN useS SEE.EXE from Pinnacle Software, whi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ind and Jump-to-Line features.  It also has a plethora of 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 one every time you exit SEE, or scroll too far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get rid of these Ads, replace SEE.SBBI &amp; SEE.SB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 Files.  This is done by deleting them, then EDITing new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and immediately saving them without typing any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When you use SEE thereafter, you will see an error mess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DEBUG.TXT will be written to the Current Directory, but C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��� 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��   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��     ��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  ��    ��   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    ���  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 �����    ������  �����          ���   ����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�� ���  �� ���  � �� � ��   ��        �� ��   �� ��� 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  ��  ��  ��    ��   ��   ��       ��   ��  ��  ��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��  ��  ��  ��    ��   ��   ��   </w:t>
      </w:r>
      <w:r>
        <w:rPr/>
        <w:t>&amp;   ��   ��  ��  ��  ��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�    ��   ��   ��       �������  ��  ��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 ���  �� ���    ��   ��   ��       ��   ��  �� 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   �����     ����   �����        ��   �� �����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 &amp; ADD2 are both used to move a .ZIP File from the CD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 (ADDTO), or to a floppy (ADD2).  Both are used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ia DOIHAVE, and loaded the CD-ROM Drive with the prop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2 is the more powerful of the two, able to write to any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f you always write to C:\, ADDTO will save you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e characters, all the time.  For more on the exact mechanic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, type the name of the Command, followed by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DDTO and ADD2 utilize LOCATE.EXE to find the File named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making you go to that directory, or type in the complet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Path-name.  Because of the design of LOCATE.EXE, it is thu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DTO/ADD2 FROM THE CD-ROM DRIVE!  Otherwise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for the named Files!  If you goof and want to stop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[Escape] key (you will have to hit it more than o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arching for more than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fter ADDTO/ADD2 has found your File, It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one you wish to copy.  Even after it has copie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continue to search for it on the rest of the CD!  This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ings down, especially on a single-speed CD-ROM Drive like min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to speed things up, is to hit the [Esc] key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pied, to abort the REST of that search,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is one!   WARNING:   If you use a Disk-Caching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DRV) which uses Write-Caching (which delays the writing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k), hitting [Esc] can cause you to los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CONSTRUCTIVE Criticisms, donations, question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:   Steve Crutc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O. Box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fd, MO 65801-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ping you find the PSL CD Database package as useful as I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bl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