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4d  3/1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(WVH).  Other than a pause at start &amp; exit,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six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pull-down menu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, and many reports.  Documentation on-dis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are valuable to me since you help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.  As an author, I am providing your produc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and help each other.  All I require is that these bas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ould rather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VH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institution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or individuals in a commercial ventur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days, after which time the REGISTERED Ed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d or the 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the software is packaged in any way for retail s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 must explain that the software is Sharewa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r is receiving a trial version, and that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requires registration with the auth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 being notified of any such packaging so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