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kes no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nterruption, loss of business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ecuniary loss arising out of the use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,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names found throughout this user gu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of 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gain, but not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PCASE and PLIST useful,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to the author. Send payment of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glas Sche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Clubgrounds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ssant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3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o include your name and address so we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updates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pass PCASE and PLIST on (in it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tered form) to anyone who might find it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SE and PLIST run on IBM PC compatible compu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3.10 or higher as the operating system. A xx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PU is required but a math coprocessor is not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hard disk systems can be used although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fer a considerable advantage in speed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500K (or so) to process larg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generating a cross reference listing with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shown in the distribution inventor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appears in the DOS PATH. This makes it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SE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S= command in CONFIG.SYS to make sure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y large (20 or so) value. (If you are us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this is probably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SE.EXE   The PC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SE.CFG   The PCAS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.KEY  Turbo Pascal key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SE.CON   The concord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SE.DOC   The PCASE and PLIST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EXE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FG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.KEY  The key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CF       The printe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PCAS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ing guidelines always suggest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style of coding that shows the structur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r work a professional appearance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it helps you to write better programs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logic errors during program development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find an error or add to it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uniform style is easier to say than it is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during development when chunks of code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removed, or relocated. Fortunately,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 Pascal program is there even when the sour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structured so it is always possible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ding the line breaks and whitespace needed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either as the program is being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is tedious and time consuming and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consistent. Therefore, the job often does not get d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done incorrectly (which is almost as bad as not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SE is a program that reads Turbo Pascal source and forma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a uniform structure and capitalization style ---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ly, and painlessly. The companion program,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rchiv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SE should be configured with the options you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. These default settings are pu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CAS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(the Borland IDE works fine)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You can put several option switch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(in the manner of a command line) or one op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onfiguration fi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- /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- /c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urn automatic capitalization off, sets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o 4, suppresses the generation of a backup file,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an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figuration 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+     If you turn the /A switch on and the /C switch o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evelopment process you can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ation style to individual programs. W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right, run PCASE with the /C switch turned 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oic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     See the /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I#</w:t>
      </w:r>
    </w:p>
    <w:p>
      <w:pPr>
        <w:pStyle w:val="PreformattedText"/>
        <w:bidi w:val="0"/>
        <w:spacing w:before="0" w:after="0"/>
        <w:jc w:val="left"/>
        <w:rPr/>
      </w:pPr>
      <w:r>
        <w:rPr/>
        <w:t>/L#</w:t>
      </w:r>
    </w:p>
    <w:p>
      <w:pPr>
        <w:pStyle w:val="PreformattedText"/>
        <w:bidi w:val="0"/>
        <w:spacing w:before="0" w:after="0"/>
        <w:jc w:val="left"/>
        <w:rPr/>
      </w:pPr>
      <w:r>
        <w:rPr/>
        <w:t>/R+</w:t>
      </w:r>
    </w:p>
    <w:p>
      <w:pPr>
        <w:pStyle w:val="PreformattedText"/>
        <w:bidi w:val="0"/>
        <w:spacing w:before="0" w:after="0"/>
        <w:jc w:val="left"/>
        <w:rPr/>
      </w:pPr>
      <w:r>
        <w:rPr/>
        <w:t>/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(or switches) explained here can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in the configuration file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t before command line switches. Options ar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lash (/) (or optionally a dash (-)), a let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ring. The parameter string is either a plus 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option on, a minus (-) to turn the option of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umber, or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is turned on when neither a plus or a mi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turn-on/turn-off options. Therefore, /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/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ll be terminated if an illegal option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f an illegal parameter string is given (e.g., /A=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parameter is not in the required range (e.g., /I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[+|-]       The /A option turns automatic capitaliz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utomatic capitalization is o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of an identifier or reserv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blishes the capitalization sty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s of that word in the source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capitalization is off, the capit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[+|-]       The /B option turns backup on or off. When ba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, the source file is kept and named source.BA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is off, the source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[+|-]       The /C option turns concordance on or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ordance is on, the capitalization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in the file named PCASE.CON is establis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is processed. Any new word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are treated as if the /A option is on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words are added to the concordanc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has been processed. When concordance i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ordance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#           The /I option defines the width (number of spac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. The integer number immediately following /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between 1 and 8. This option is meaning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abs are turned off. See the /T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#           The /L option defines the width (number o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ody of the source. Th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following /L must range between 32 and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utput line might contain up to one extr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punctuation such as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+|-]       The /R option turns remark annotation on or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notation is on, the outer Begin...End stat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and the End of a Case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notated. When annotation is off these remar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[+|-]       The /T option turns tabs on or off. When tabs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characters are used to show structure level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for each level.) When tabs are off,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by the /I option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SE is executed from the DOS command li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&gt; PCASE { source switc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prompt&gt;" is the DOS prompt that appears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ASE" is the name of the program to execute, and "{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}" represents zero or more source file names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(the curly braces are not par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everal source files can be given, only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. Likewise, the same switch can be giv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but only the last one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ASE is activated with no parameters, or just switch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screen is displayed showing the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a message saying that no source fi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should be a Pascal program. PCAS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extension is .PAS so the extension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Wildcard specifications are permitted, and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give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option switches are explained in "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PCAS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PCASE a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ASE processes the source file APROG.P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using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PCASE \other\aprog 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ASE processes the source file APROG.P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\OTHER using the default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ing the /T switch to turn off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PCASE /B+ aprog /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ASE processes the source file APROG.P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using the default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ing to prevent making a backup fi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/B switch is overridden by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PCA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files in the current directory with a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are processed with the defaul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identifiers and reserved words in mixed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oncordance file will save you a lo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Although capitalization makes no difference at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s, it makes a great deal of difference to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 is the secret, especially when an identifi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different programs o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cordance file (the /C option) is the eas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way to ensure uniformity both within a program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 The only trick is to make sure th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used the very first time an identifier is written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ASE on the source file containing that identifi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ption turned on. Thereafter, identifier and reserv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will be uniform as long as the /C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rong capitalization finds its way into th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re is an easy way to fix it. Simply edit th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ind the offending word, and change i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nually add words to the concordance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ordance file has a simple format: one word per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do not have to be in alphabetical sequence. I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ppear in this file, the first one is used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IST.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kept in the PLIST.CON file to keep them fr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This file grows to include all of the identifi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.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key and reserved words are kept in the PASCAL.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ate them from identifiers. You may wish to ad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cedures (e.g., WriteLn, Cos)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the identifiers you create. This file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ually add or remove 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LIST uses this file to distinguish between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nd identifiers when emphasis prin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 words do not affec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SE will annotate Case statements and the outer Begin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f procedures (programs, units, etc.) when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. Annot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ts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{-- ItsName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{-- ItsName --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{-- CASE 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Case statement that is part of a variant rec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does not require an explicit Program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Begin...End statements of these anonymous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{-- MAIN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{-- MAIN -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having the form {-- ... } will be discarded when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is turned on. You should avoid writing rema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{-- because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ood chance that some editing of remar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eserve the appearanc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ascal is a structured language, there is n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isplay the structure. The style rules used by P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nly rules that can be, or are commonly, used.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find the rules PCASE uses to your liking, but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to modify what PCASE does in order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 and to avoid constant tinkering with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SE should not report any errors for programs th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. We recommend that you always compil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SE to avoid problems that stem from incorrect syntax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parentheses and Begin...End groups, and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trings and unterminated remar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errors may be reported. Process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f command line erro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PLIS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reads a Pascal source file and produces a list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ocumentation or reference. The listing put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each page, source lines are numb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nd reserved words are emphasized.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s generated also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PLIST consists of defining the options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inter control file, and defining the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eat as key words. Follow these step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hange the PLIST.CFG file to define the options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ost of the time. See "Options" for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rmat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LIST.PCF is the default printer control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file to define the commands need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you are using or add a /Pxxx ent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) in the configuration file to call o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trol files in the distribution. See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" for information ab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hange the PASCAL.KEY file to define the wor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 as key words. See "Key Words" for mo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is started from the DOS command lin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&gt; PLIST { source op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prompt&gt;" is the DOS prompt that appears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IST" is the name of the program to execute, and "{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}" represents zero or more source file names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(the curly braces are not par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everal source files can be given, only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. Likewise, the same switch can be giv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but only the last one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IST is activated with no parameters, or just switch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screen is displayed showing the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a message saying that no source fi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should be a Pascal program. PCAS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extension is .PAS so the extension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Wildcard specifications are permitted, and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give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several source files are processed,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rected to the same destination ---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r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&gt;P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every file with a .PAS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&gt;PLIST SORT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SORT.PAS and generate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or switches) may appear either on the command li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 Each option has a default value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configuration file override the de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override what i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tart with a slash (/) (or optionally a dash (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etter (lower or upper case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No whitespace is allowed anywhere withi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either a plus (+) or minus (-), a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, 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[+|-]       Printing the body of the source can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ing this option off. You might want to do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a cross reference by itself. When both /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X are off no outpu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$           Gives the file to which the listing is writt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name is empty the listing i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printer. The program will hal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 if the printer is not turned on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tes a 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#           Gives the width of a tab. This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d with the value in the Turbo Pascal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$           Gives the name of the file that defines key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extension is 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K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#           Gives the width of a source line (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 and margin.) This should be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the /L option used by the PC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L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#           Gives the width of the left margin that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 and the space that separat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from the source. Note that you can oft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argin with a printer control command.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one or the other method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$           Gives the name of the file that define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. The default extension is .P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P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[+|-]       A cross reference of singularities (an identif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once only) is generated when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n. This is helpful during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way of finding declarations that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When the /S option is turned on,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is generated even if /X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$           Turns cross reference on or off. The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"+", "-", "A", "U", or "L"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ter options affect the way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the cross re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Turn cross reference on in the as-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urns th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urn cross reference on in the as-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Turn cross reference on in the lower ca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Turn cross reference on in the upper c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both /B and /X are off no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ile contains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configuration file can be entered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arated by spaces) or one per line. Use any text edito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urbo editor) to make chang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SCAL.KEY contains the words that you want to tre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. All other words will be treated as identifi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is important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Key words and identifiers are emphasized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Key words will not appear in the cross re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.KEY file contains all of the reserved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for Turbo Pascal Version 7. You can edit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r add words to suit your preferences. In particul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dd Integer, Byte and other standard types (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reasons not treated as reserved words by (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 and standard procedures and functions such as S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. Also, you may want to remove certain of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commonly used as identifiers; in particular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contains one word per line. The ent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preferred style since PCASE treats this as a 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phabetical sequencing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ontrol file (a file with a .PCF extension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quences used to initialize and res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nd stop emphasized printing. It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per page and the width of a line of prin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er width given in the printer contro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/L option explained in "Option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dth should be greater than or equal to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(/M), line width (/L) options plus five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reserved for the line number.) You need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printer left margin setting when figur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printer control file have tw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a letter, "k" is a letter which define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ent to the printer (as defined below), and "#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 number. C is not case sensitive, bu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 us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k" string defines control characters directly us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their decimal equivalents.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ix direct and numeric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c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n{,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c" is a letter and "n" is a decimal number. The 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indicates that the specification can repeat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i.e., you can write "c" or "cc" or "ccc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des begin with any character that is not a digi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inter commands start with an Esc (ASCII code 027) th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anslated to Esc when these command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direct mode. This means that [ itself canno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string. Numeric codes begin with a digit (0-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o illustrate how this works: The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 printer uses Esc followed by E as a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written eith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,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mand strings start with a letter and hav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Two part commands define the control string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a feature such as bold emphasis. One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se control strings. One part commands defi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* #    Defines the commands sent to the printer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 of processing. The "*" string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used to initialize the prin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and pitch, set up page boundaries, etc.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efines the commands such as a form fee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ut dow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* #    Defines the commands issued before (*) and after (#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is printed. (Usually ital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* #    Defines the commands issued before (*) and after (#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ord is printed. (Usually bo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#      This defines the total width (number of character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print. Note that this excludes the margin 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*" string. For example, a printer may be ab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characters, but if the margin is set to 1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70 are availab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any kind of emphasis you desir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and italic. As an example, if you have a color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rint key words red and identifier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cross reference report lists every identifi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 along with the line number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n identifier is a word that does not appear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printed either as-is, in upper case let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 depending on the setting of the /X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is option (/XA or /X+) prints the identifier in mixed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first occurrence was written. The upper (/XU)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/XL) case modes print the identifier in all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can be used instead of (or in conjunction wit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option. When the /S option is turned on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that have exactly one occurrence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 The /X option can be used to control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the output, but otherwise its setting is ignor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&gt;PLIST ABC /S /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cross reference of singularities print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yle, bu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&gt;PLIST ABC /S /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- switch does not turn off the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