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���ۿ  �����ۿ  ���ۿ   ���ۿ   ���ۿ</w:t>
      </w: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 ������� �����ۿ �����ۿ �����ۿ</w:t>
      </w:r>
      <w:r>
        <w:rPr/>
        <w:t xml:space="preserve">     </w:t>
      </w:r>
      <w:r>
        <w:rPr/>
        <w:t>QuickBASIC V4.5 &amp; VB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۳ �۳ �۳     �۳ �۳ �۳ ��� �۳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������ 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ۿ  ����ۿ</w:t>
      </w: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����</w:t>
      </w:r>
      <w:r>
        <w:rPr>
          <w:rtl w:val="true"/>
        </w:rPr>
        <w:t>ۿ �����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��ۿ  ����ۿ</w:t>
      </w:r>
      <w:r>
        <w:rPr/>
        <w:t xml:space="preserve">         </w:t>
      </w:r>
      <w:r>
        <w:rPr/>
        <w:t>FOSSIL-Library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��� �۳ �۳ �۳     �۳ �۳ ��  �۳ ��  �۳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ۿۿ ������� �</w:t>
      </w:r>
      <w:r>
        <w:rPr/>
        <w:t>۳</w:t>
      </w:r>
      <w:r>
        <w:rPr/>
        <w:t xml:space="preserve">     ������� ������� 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  ���      �����   �����   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some good routines to use a FOSSIL for creating commun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/utils in QuickBASIC (V4.5) or VBDOS, I found some other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n't work correctly or weren't the routines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some WORKING and RELIABLE routines, i didn't find an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write my own library, so here it is: QB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has all the routines you need to use a FOSSIL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: QBFOS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QB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QBFOSS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QBFOSS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requires the following: QuickBASIC V4.5 or V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uses about 2048 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QBFOSS in the interper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/LQB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/LQB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ickBASIC/VBDOS is loaded, you must load/merge QBFOSS.B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of the SUB-Routines and FUNCTIONS QBFOSS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ssil-routines uses port-definations as used by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zero: COM1: is FOSSIL-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2: is FOSSIL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SSINIT routines must be called as first procedure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out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-routines are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dtr (Port%, DTRSt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ith FOSSDTR you change the DTR state, when DTRStat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you disable DTR (Disconnect), some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DT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exit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ose FOSSIL-Port 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FLU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flushout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ushes the output-buffer, waits until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FLUSHOU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PUR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purgein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urge inp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PUR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PURG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purgeout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urge outp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PURG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sendc (Port%, 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character, does NOT wait until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SENDC 0,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END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sendcw (Port%, 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character, waits until charachter i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SENDCW 0,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write (Port%, Wr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string, waits until whole string i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WRITE 0, "This text is send to the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carrier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a carrier is detected, 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D% = FOSSCARRIER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ini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 FOSSIL, returns -1 when succesfull, 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STATUS% = FOSSINIT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I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inwai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data is waiting in the input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when input-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WAITING% = FOSSINWAIT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OU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outroom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there is room in the output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when output-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ROOM% = FOSSOUTROOM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read$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ad input-buffer as string, returns a empty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-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READ$ = FOSSREAD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RECV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recvcw$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ait on a charachter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HAR$ = FOSSRECVCW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status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FOSS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HAR$ = FOSSSTATU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QBFO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Email, 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