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Y S T E M  I N F O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QuickBASIC 4.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.   CONTENTS. . . . . . . . . . . . . . . . . . . . . .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INTRODUCTION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What is supported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Registration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Disclaimer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SYSTEM FUNCTIONS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DISPLAY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GETCRT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VESA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VIDEO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DOS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ANSI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APPEND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ASSIGN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DISPLAY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CHKDOSHIGH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CHKDOSKEY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CHKDRIVER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CHKEGA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CHKGRAFTABL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CHKGRAPHICS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CHKKEYB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CHKNLSFUNC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CHKPRINT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CHKSHARE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CHKSHELLB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CHKXMA2EMS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. GET4DOSV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. GETDOSOEM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. GETDOSV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. GETDRDOSV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DRIVES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DROM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REMOTE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REMOVABLE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AVAILDRVS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DRVINFO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RVSPACE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FLOPPY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FLOPTYPE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ISCDROM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ISDBLSPACE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ISSTACKER. . . . .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HARDWARE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BIOSDATE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NHKEYB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COM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CPU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FEATURES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ID .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LPT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NPU. 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MEMORY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DPMI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MS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VCPI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XMS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AVAILEXT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PMIV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EMM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EMS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TEMSI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GETEMSV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GETEXT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GETRAM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GETVCPIV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GETXMSA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GETXMSI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GETXMSV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MOUSE.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MOUSE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MOUSEI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MOUSEV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. NETWORK . . . . . . . . . . . . . . . . . . . . .32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IPX. .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LOGINTIME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NETNAME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NETBIOS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NETSHELL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. TSR'S, DRIVERS AND SHELLS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PTASK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DBLSPACE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DOSSHELL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DESQV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WINV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HYPERDISK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MSCDEX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NCACHE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PCCACHE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PCKWIK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SMARTDRV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SPACEMAN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STACKER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TASKMAX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II. REGISTRATION FORM . . . . . . . . . . . . . . . . .3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STEM INFO LIBRARY provides 80 functions to acces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information such as CPU or display type from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in a QuickBASIC programs.  I have included the BASIC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and executable for a program that demonstrates mo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functions available in the SYSTEM INFO LIBRARY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"demo" program was compiled with Microsoft BASIC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r 6.0 but should compile with other version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ha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ickBASIC 4.x and Microsoft BASIC compiler 6.0 and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This library should work with all versions of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uickBASIC 4.x, BASIC compiler 6.0 or high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luding PDS 7.x (Professional Developme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), but, as of this documentation, it ha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ly been tested with Microsoft BASIC compil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.0.  Please let me know how this library wor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other versions so that I can update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ation or make changes to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Registr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expected that if you find the SYSTEM INFO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, you will register your copy.  You may no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INFO LIBRARY functions in programs intended for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le unless you have registered.  Upon registration,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receive the latest version of the SYSTEM INFO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.  Registration also entitles you to receiv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dates (hardware and software are constantly changing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$10.00.  Registered users may then distribut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s linked with the SYSTEM INFO LIBRARY without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LIBRARY AT YOUR OWN RISK.  I have made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fforts to test this library on as many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s as possible, but, I will not assum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bility for any problems which this library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 you.  If you do run into a problem, please let 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about it and I will do my best to respon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ction lists all the functions available i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NFO LIBRARY as well as a brief description, an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s required or returned and an example of how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function.  Also listed is any hardware or softw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function is applicable with as well as any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are or software that must be installed for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o work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ish to compile and test with this library from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in the QuickBASIC environment then you need to cre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.QLB version of the SYSTEM INFO LIBRARY.  To create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SYSINFO.LIB/Q/SE:1024,SYSINFO.QLB,NUL,BQLB4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Replace BQLB4x with the version that came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iler.  (BQLB40 or BQLB41 for QuickBASIC 4.0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SCOM 6.0, BQLB45 for QuickBASIC 4.5 and QBXQLB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PDS 7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YSTEM INFO LIBRARY uses near strings.  Make sure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using PDS 7.x that you have it set to use near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 DISPLA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GETCRT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display attached to an EGA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- Color monito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Monochrome monitor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the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EGA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GETVES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VESA BIOS extension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it returns the VESA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otal video RA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VESA(major%,minor%,vra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ram%        total vide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VESA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video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MDA  (Monochrome Display Adapter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HGA  (Hercules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CGA  (Color Graphics Adapter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EGA  (Enhanced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MCGA (Multi-Color Graphics Ar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VGA  (Video Graphics Array)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video card typ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NSI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ANSI.SY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PPEN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Appen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PPEND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SSIG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Assig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SSIGN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ISPLAY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Display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DISPLA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CHKDOS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is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Dos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 is loaded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+ or DR-DOS 6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CHKDO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KE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Dos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KEY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CHK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IVER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CHK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EGA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GA.SY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CHKGRAFT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FTABL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Graftab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Graftabl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CHK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PHICS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GRAPHIC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CHK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KEYB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Key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KEYB.COM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CHKNLS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LSFUNC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Nls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LSFUNC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CHK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RI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RINT install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CH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Nlsf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ARE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CHKSHEL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ELL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Shel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ELLB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CHKXMA2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XMA2EM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chkXMA2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A2EM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GET4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4DOS is installed.  If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4DOS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4DosV(major%,minor%)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ajor%       major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minor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4D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4DOS 1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GETDOSO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O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= getDosOem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DOS OEM numb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GET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OS/2 v1.x returns major versio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/2 v2.x returns major version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S 4.01 and 4.02 return version 4.0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BM DOS 6.1 returns version 6.0 (us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EM number to distinguish it fro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S-DOS 6.0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DosV major%,minor%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ajor%       major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minor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 GETDR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ersion I.D. of DR-DO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0h - DR-DOS not install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1h - Multi-User DR-DO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0h - DOS Pl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3h - DR-DOS 3.4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4h - DR-DOS 3.4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5h - DR-DOS 5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7h - DR-DOS 6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0h - PalmDO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1h - DR-DOS 6.0 (March 1993 Update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2h - Novell DOS 7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DrDosV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DR-DOS ver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R-DOS 3.41 or highe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CD-ROM drive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number of CD-ROM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 and the starting drive let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DROM(num%,drive$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um%         number of driv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$       starting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D-ROM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remote (networked)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ca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Remote(drive$,remote%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drive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mote%      remote statu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1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removable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Removable(drive$,removable%)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 drive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movable%    removable statu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AVAILDR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AvailDrv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available driv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DRV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or a 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DrvInfo(drive$,cyl%,heads%,sec%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 drive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yl%          number of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ads%        number of h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c%         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2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RV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various drive space information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uster Size = Bytes Per Sec * Sectors Per Clus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ee Space = Free Clusters * Cluster Siz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tal Space = Total Clusters * Cluster Siz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Space = Total Space - Free Space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DrvSpace(drive$,SecPerClus&amp;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FreeClus&amp;,BytesPerSec&amp;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Clus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    drive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cPerClus&amp;      sec per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eeClu&amp;         free clu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PerSec&amp;     bytes per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Clus&amp;   total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Flopp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FLO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rive type for floppy drives A and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No drive install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36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1.2M H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- 72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 - 1.44M H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- 2.88M E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ge:  ret% = getFlopType(a%,b%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a%            drive A typ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b%            drive B typ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T or higher. (some XT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IS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is an MSCDEX CD-ROM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Microsoft CD-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tension version 2.00 or higher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MSCDEX to ensure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iscdrom(drive$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drive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rive is a CD-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CD-ROM extension 2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IS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DBLSPAC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DBLSPACE.BIN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chkDblSpace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isdblspace(drive$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drive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DBLSPACE dr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BLSPACE.BIN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IS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Stacke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isstacker(drive$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drive$       drive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Stacker dr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ailable on:   all machin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BIO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 string containing the BIO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biosDat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string       BIOS date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NH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n enhanced 101-Key keyboard 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EnhKeyB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nhanced key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seri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CO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serial port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CPU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NEC V20 or V3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8088 or 8086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801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802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5 - 803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804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CP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PU type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rom the BIO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Features(DMA3%,s8259%,realtim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yint%,extint%,extbios%,mca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DMA3%        DMA chan 3 used by 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8259%       2nd 8259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altime%    real-time cloc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eyint%      INT 15/AH=4F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xtint%      INT 15/AH=41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xtbios%     extended BIOS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a%         Micro Channel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support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del, submodel and revi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ID(model%,submodel%,rev%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odel%       BIOS model I.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bmodel%    BIOS submodel I.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v%         BIOS revision leve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paralle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LP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parallel port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N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ath co-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 - Math co-processor not install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 - 8087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 - 8028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 - 8038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An 80486DX internal math co-processo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ars as an 80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NP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-processor typ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 DOS Protected Mod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DPMI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PM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pa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EM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V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Virtual Control Progra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VCPI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VCP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'386 Extended Memory Manag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st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te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XM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AVAIL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mount of availabl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&amp; = getAvailEx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long         avail extended 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PM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DPMI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DPMI to b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DPMI() to ensure that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PMI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DPMIv(major%,minor%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PMI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'386 Extended Memory Manager typ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expects an Extended Memory Manage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talled.  Use chkXMS() to ensure that a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ed Memory Manag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XMS() to ensu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- Not installed or unknown Memory-Manag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- Quadtel's QMAPS and Hewlett-Packard's HPMM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- Microsoft's EMM386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- Windows 3.x WIN386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- DR-DOS 6.0 EMM386.SY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 - Qualitas' 386MAX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 - V Communication's Memory Command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7 - Quarterdeck's QEMM-38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 - Helix's Netroom RM386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EM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'386 Memory Manager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X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nd available 16K pages of 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EMS(total%,avail%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total%       total 16K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vail%       available 16K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E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GET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EMS handl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ge fr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EMSi(handles%,address%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handles%     availabl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ddress%     page frame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GETE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E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EMSv(major%,minor%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EMS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EMS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G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total amount of extended memor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&amp; = getEX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long         total extended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GE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RA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nventional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VCP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CPI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VCPI driv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VCPI() to ensur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VCPIv major%,minor%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VCPI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VCPI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VCPI driver install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X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vailable XMS mem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st availa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XMSa(total&amp;,avail&amp;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total&amp;      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vail&amp;       largest XM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GETX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HMA exists and A20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- HMA does not exis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- HMA exis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- A20 disabl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- A20 enable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XMSi(HMA%,A20%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HMA%        HMA stat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20%        A20 status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GETX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X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getXMSv(major%,minor%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ajor%      XMS major versio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XMS minor version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umber of mouse buttons, zero i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mouse is not installed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Mou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number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MOUS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ouse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 - Bus mou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2 - Serial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 - Inport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4 - PS/2 mou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 - Hewlett-Packard mou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RQ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S/2 mouse returns an IRQ of 0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I port%,irq%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port%        mous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rq%        mous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MOUS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use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V major%,minor%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non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IP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hkIPX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IPX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LOGI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login date, time and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LoginTime(year%,month%,day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our%,min%,sec%,weekda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year%        (80-99 = 1980-19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00-79 = 2000-207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onth%       (1-12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%         (1-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ur%        (0-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%   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c%   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eekday%     (0 = Sunday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ovell NetWare file server na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file serv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$ = getNetName(ver%,sub%,conn%,use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ol%,pea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er%         NetWare vers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b%         NetWare subvers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n%        connection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%         connection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ol%         maximum vol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ak%        peak connec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string       server nam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2.1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Novell's NetBIOS emulat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NetBIO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BI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NET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Shell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shell version and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ype - shell type (v3.01+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conventional memory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expa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exte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NetShell(major%,minor%,rev%,me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major%       major vers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nor%       minor vers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ev%         revis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em%         shell typ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Shell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TSR'S, DRIVERS, SHELLS and TASK SW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P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V8.0 or higher CP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CPTas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PTask resid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6.0 DBLSP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DblSpac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BLSPAC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5.0 or higher DOSSHELL 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witcher 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check is also supported by PC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TASK v8.0+ and DR-DOS 6.0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SHELL resid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DESQ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DESQview is running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, then the DESQview ver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DesqV(major%,min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ESQview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W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Windows 3.0 or high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.  If running, then th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del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:  0 - Standard (or Real on Windows 3.0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Enhance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Will detect Windows/386 2.x but only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major versio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getWinV(major%,minor%,m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e%        Window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Window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HY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HyperDisk disk cache v4.20+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igh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Hy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HyperDisk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Microsoft CD-ROM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ersion 2.00 or higher installed.  If installe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MSCDEX(major%,min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major%   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or%   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MSCDEX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N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rton NCACHE v5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Ncach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NCACHE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PC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PC-Cache v6.x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Cache v7.x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PcCach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PC-Cac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PCK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PC-Kwik v3.20 or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cach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PC-Cache v5.x and Qcache v4.00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EM versions of PC-Kwik v3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PCKwi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C-Kwik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SMARTDrive disk cach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Also returns if PC-Cache v8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if SMARTDriv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SPAC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Vertisoft SPACEMANag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oubleSpace enhancement)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% = Spac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if SPACEMANag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 and DoubleSpa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tacker disk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Stack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tacker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TASK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-DOS 6.0 TaskMax task swa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% = TaskM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TaskMax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INFO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QuickBASIC 4.0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_ State: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siz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 ] 360k  5.2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 ] 1.2M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 ] 720k  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 ] 1.44M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obtain this library from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check or money order (U.S. Banks only) for $39 to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ul Lapsans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05 Beech St. #3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paraiso, IN 4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ie I.D. is P.LAPSANSK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I.D. is 70713,3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