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ilmaz Disassembler Ver.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2, 1994 by Yilmaz Towf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REQUIREMENTS &amp; FE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HOW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INTEGRATE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 Dis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3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4 Retrieve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5 Save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6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7 Chan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8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,9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ED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1 Defin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2 Def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3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4 Inser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5 Delet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1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2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3 Loa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4 Sav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WINDOW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1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2 Cas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3 Clo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4 Resize/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5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6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7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8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1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to Yilmaz DisAssembler Version 1.2. Yilmaz DisAssemb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teractive and flexible disassembler which lets the user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e disassembl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disassembles executable files of format COM.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he only one, it can other file formats of one segment siz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Borland's TPU files. The disassembled file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 with Turbo Assembler and MASM. It needs additiona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assembled again with above mentioned assemb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of Yilmaz DisAssembler has following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Maximum executable file size is 64 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Only 8086/8088 CPU instructions can be disassem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8087 Math Co-processor's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uses multiple windows to view the disassembl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help the user to see different parts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taneously. Once an executable file loaded and disassembl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may open as many windows as he/she wishes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ssembled file. The only one restriction may be for him/her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is the available memory, which can be seen on the About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ilmaz DisAssembler allows you to interact via dialog boxe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load an executabl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ave the disassemble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change the defaul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print the disassemble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convert a range of memory area between data and code 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go to a specified address inside the disassemble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insert and delete label at specified addres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assemble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customize the environment's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choose the pre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and respond to occurred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shareware program, i.e. you get a copy and try i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it, and you think it worth its price then you pay the asked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 become a 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he shareware principle works, and you want to se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quality shareware programs at low prices, you shoul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. Send the author his fee. Read the licens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suggestions about this software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REQUIREMENTS &amp; FE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ilmaz DisAssembler requi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a compatible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a graphics card, does not matter which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and at least 400 KB free memory at the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use device is optional but not required, that is to say: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one then you can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is tested and verified to disassemble correctly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from known bugs as far as I know. Technical support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no charge for al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ontact me either by electronic post at Fido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ilmaz Towfeek@1:201/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by mail post at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ilmaz Towf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x 10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80 10 Link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porting problems with this software, please inclu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ed description of the problem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HOW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rrect syntax to start the Yilmaz DisAssemble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D[.EXE] [[d:] [[Path] FileName [.Ext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he parameters between big parenthesis `[]' are option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kip the parameter at command line, then you just e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integrated environment. If you type in the parame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 file will be loaded and disassembled. Th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ile to be disassembled) can be any where in your system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ts directory is DOS "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art this software, you do not need to be in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YD.EXE" and all required accompanying files are. Be su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is in DOS "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onfiguration file "YD.CFG" does not exist either on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or default directory, the program will en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any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INTEGRATE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grated environment consists of the following 3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The menu bar at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The status line, a quick reference line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nu bar for Yilmaz DisAssembler Version 1.2 contains these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options: File, Edit, Option, Window and Help. These op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ccessed in three ways. First, press the F10 key to show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 and then use the &lt;LEFT&gt; and &lt;RIGHT&gt; arrow keys to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 option. Select the right option by highlighting.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ETURN/ENTER&gt; or &lt;DOWN&gt; arrow key to execute. You can also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(highlighted) letter of the desired op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cond way of accessing a menu bar item is by pressing the &lt;A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and the first (highlighted) letter of the desired menu i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(name). For example, to pull down the "File" menu item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ss &lt;Alt&gt; and "F" key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ird way of accessing a menu bar item is by click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(if you have one) device on the desired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a menu bar item is executed, a pull-down menu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last selected menu command highlighted. You may exec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command by using &lt;UP&gt; and &lt;DOWN&gt; arrow keys to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command. Then press the &lt;RETURN/ENTER&gt; key. You may als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enu command by pressing the highlighted letter of that comma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(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menu command is followed by an arrow (#), the command lead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nother menu. The menu commands show also the shortcuts (the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) available to select the menu commands. These shortcu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most function keys or a combination of &lt;Ctrl/Alt&gt; ke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ed letter of that command's title (name). To cl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menu item, just press &lt;ESC&gt; or click outside th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area with the mo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o watch the status line on the bottom of the screen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shown context sensitive one-line help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menu item, pulled down menu and selected part of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menu includes commands for opening new windows, lo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ing files, loading and saving a job, changing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 the disassembled file, DOS shell, and exi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looking at the file menu commands, you will see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cuts to the commands at the same line. These shortcuts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t keys that can access that command without going throug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shortcuts are available on the file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hortcut  �    Comman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F4        � New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F2        � Sav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F3        � Disassembl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F7        � Print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F8        � Change Directo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F9        � DOS shell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&lt;ALT&gt;+X   � Exit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New opens another window to show the sam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ssembled file. Using multiple windows makes disassembl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er. You can see different parts of the disassembl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taneously. For example, you can see instruction co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some text on the screen as well as the tex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oretically, you may open as many windows as you wish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actically the available memory may restrict you to do so.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 may be the size of your screen, but having a moni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A/VGA card will be more helpful. You can choose high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to show 43/50 lines with 80 columns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information refer to File�Disassem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2 Dis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assemble command allows you to select an executabl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disassemble from any drive/directory in your syste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will display a dialog box in which you can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 file you wish to disassemble. The open file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a Name input line editor, a file list, a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el, the standard button Cancel, another action button Open, pl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 list attached to the Name input lin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input line editor is to type in the desired file's n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rrect path name which is optional. You can also type a driv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name to show its contents with given file mask. If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specific drive name then you should also type in `:'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a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list box shows all files with the given file mas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(or selected) directory, plus the parent director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 directories. Here you may type file's name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mentally. Use lower case characters to type the file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 case letters to type the directory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information panel describes the selected file. It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name, file name, date, time, and size of the selected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ful especially when you need to see the size of the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/time of the last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None of the items on this information panel sele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alog box has many standard buttons to perform a desired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buttons, Open and Ok, are available to load and dis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lected file. Use the standard Cancel button to close th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 without loading the file. You can close the dialog box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&lt;ESC&gt; key, or clicking on the frame icon at the left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box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ing the Open or Ok button will load and disassemble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The disassembling time depends on the size of file.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 file is analyzed and disassembled, a new window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ed to view the disassembled file. Later, you can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ew" to open extra windows to view the same disassembl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windows view the same file independently of each othe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ee different parts of the file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3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ve command allows you to save the current disassembled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sk text file. If you have chosen to save automatically via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in the preferences dialog box, this command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ssembled file's name to build the text file's name, i.e.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with extension "ASM". Otherwise this command will cause a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 (like the one with Disassemble command)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arning of existing files will be prompted to you. Your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alog box shows all files with extension "ASM" to help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oid overwriting of the existing files. If you want to sav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name, then nothing can stop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information refer to File�Disassem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4 Retrieve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will restore a previously-saved job from a fil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a the File�Save Job menu command. This is useful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ssembled a file and for some reasons you could not fin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need to start the job from the scratch. Every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done earlier is now available on the disk file, except th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ed windows. You get the job back with only one window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as many windows as you wish without any big efforts,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the key F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worthwhile to have this command in Yilmaz Dis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you have to do the same job repeatedly if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sh the program before the disassembling process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5 Save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will save a whole job into a disk file. Next ti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tart the job, you do not need to start it from the scr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 is saved to the disk file except the present ope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time you have a file disassembled in the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, you can open as many windows as you wish without any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orts. The F4 key opens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is useful when you have disassembled a file and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s you must finish the job before it is finished. This i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is available in Yilmaz Dis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6 Chan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nge Directory command allows you to chang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you are working. You do this via the Chan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og box. The dialog box includes an input line editor, a list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ndard OK and Cancel buttons, and two other buttons (Chd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Name Input Line Editor is where you specify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path. All accepted directory paths will be sav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 list for later direct ac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Tree list box enables you to navigate directori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selecting bar and pressing &lt;RETURN/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the keyboard, press &lt;RETURN/ENTER&gt;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directory be the current directory, then choose OK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SC&gt; to exit th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Dir button changes the current directory once you hav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yped in a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vert button goes back to the previous directory,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not left th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7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t command allows you to print the current disassembl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installed printer. This software uses the standard device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rinting. It does not do any checking of printer typ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will bring up a dialog box to read your print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t dialog box has an input line editor "Header" to typ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text of max length 80 characters as header to print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ach sheet. You may type in file's name as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t dialog box has also two one-digit input (editors) fiel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in vertical and horizontal margins of the printing pap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io button, "Paper", in this dialog box allow you to choos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per, make a pause after printing each sheet and choose th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. This software assumes length of the paper as 62 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paper and 65 lines for the fanfold paper. Both have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input/output error occurs, then an error message will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tus line. The user can correct the error and continu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rt th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8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DOS Shell command, you can leave the Yilmaz Dis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ily to perform a DOS command or run another program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, the screen will be cleared. You will be in DOS.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Yilmaz DisAssembler, type "EXIT"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9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it command ends the Yilmaz DisAssembler to DOS. Another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this command is pressing the hot key Alt-X. It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o save the disassembled file before exiting, if it w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e last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ED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dit Menu includes commands for defining code area, data area,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, insert label and delete label at specified addres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ssembled file. The addresses entered should be in hex-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length max 4 digits. The digits in the hex-numbers do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pper case. You can use lower or upper case to enter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shortcuts are available on the Edit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hortcut  �    Comman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&lt;ALT&gt;+C   � Code area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&lt;ALT&gt;+D   � Data area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&lt;ALT&gt;+G   � Goto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&lt;ALT&gt;+I   � Insert labe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&lt;ALT&gt;+L   � Delete labe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1 Cod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de area command allows you to define a ran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ssembled file as code area. This command will bring up a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 at the middle of the screen to read you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alog box has two identical input line editors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and ending addresses of the code area. Each can accep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ax length 4 characters. These characters must be digits, `a'..`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`A'..`Z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standard buttons, OK and Cancel, are also available to accep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rt the settings in this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are sure that a part of the disassembled file is a cod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at is to say: contains code instructions and temporarily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) use this command to convert it into cod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only specify the starting and ending addresses. The addre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ide the range (the code area starts at the given starting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s at the given end address). For example, to define a code area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dress 202H of the length 1 byte, you enter 202H as sta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ng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2 Dat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 area command allows you to define a ran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ssembled file as data area. This command will bring up a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 in the middle of the screen to read you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alog box has two identical input line editors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and ending addresses of the code area. Each can accep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ax length 4 characters. These characters must be digits, `a'..`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`A'..`Z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standard buttons, OK and Cancel, are also available to accep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rt the settings in this dialog box. There are also two clus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io buttons to specify the type and frequency of the declar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know that a part of the disassembled file is data area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type, i.e. it contains only data that ar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 file, use this command to specify it as data area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necessary the specified area must be a code area. You can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isted data area into two or three different parts of the sam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data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eed to specify the starting address, ending address,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and the frequency of the data area. The addresses are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e (the Data area starts at the given starting address and end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iven end address). For example, to define a data area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202H of the length 1 byte, you enter 202H as sta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ng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ype together with the frequency of the data area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of the data area. The following three data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Byte is one byt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Word is two bytes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tring of variabl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hree alternatives in the frequen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Dupli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quency means the same data of a given type is repeat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area, or it is only a table format. For example in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 you can either define the variable FileName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  DB  12 DUP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  DB  'filename.ex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one corresponds to the Duplicate with Byte type in Yilm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ssembler's data declaration. The second one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data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string declaration, it does not matter whether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requency of Repeated or Table, the result is the same.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uplicate alternative will result in data decla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/DByteX DB YY DUP ('string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 is data area's address in hex-integer (when lab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yteX   is data area's label (when labels are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Y       is the number of repeating of a `string' with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tring' is the string from first letter inside the data area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xt occurrence of the same letter within the give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hoose the frequency of Repeated with any other data typ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, the same data type will be repeatedly declar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to the ending address. For example, choosing th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Repeated with byte data type in range 120H..13FH,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declaration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120H DB 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121H DB 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13FH DB 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ventions used in naming of the data areas when the lab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d, are as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ByteX for data declarations of size 1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WordX for data declarations of size 2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StrX for string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X stands for a number (can be of multiple digits)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to the data name to make difference between data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am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3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Goto lets the active window to view the disassembl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given address. This command will bring up a dialog bo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ddle of the screen to read you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alog box has an input line editor to read the address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o to. This editor line will take input of max length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 These characters must be digits, `a'..`f' or `A'..`Z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standard buttons, OK and Cancel, are also available to accep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rt the settings in this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eed only to specify the address of area you wish to move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se, you enter the address in hex-numbers of length max 4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given address lies inside a data area which is view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. This command will view the next following line's addres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given address lies inside a code instruction which is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ne line. This command will view the next following instruc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p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4 Inser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enables you to insert the missing labels manual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address within the disassembled file. Executing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ngs up a dialog box in the middle of the screen to read you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etailed information about this dialog box refer to Edit�Go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5 Delet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enables you to delete undesired extra labels manual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address within the disassembled file. Executing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ring up a dialog box at the middle of the screen to rea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etailed information about this dialog box refer to Edit�Go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s menu provides the commands that let you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rated environment's colors, your work preferences, load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commands in this menu are missing shortcuts to evaluat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one way to access them is through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1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ors command allows you to customize the colors of th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environment. This command will bring up a dialog box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 at the middl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ors dialog box consists of two list boxes, a tex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, the standard OK, Cancel, and Help buttons, and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On color and black &amp; white systems, it also contains two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l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On monochrome systems, it contains a set of radio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ead of the pal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alog box is where you can change the colors of different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oup list box contains the names of the different reg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that you can custom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select a group from the Group list, the Item lis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the names of the different views in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color and black-and-white systems, you use the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 palettes to chang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monochrome systems, you use the Colors set of radio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 to change the character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ll systems, the display text (above the Help button)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color or attribut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do not take effect on the desktop until you close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og box by choosing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2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allows you to choose your preferences in dis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. You can do so via a dialog box with several clus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boxes and radio buttons for screen size/mode, program's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ing and auto sav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ndard OK and Cancel buttons are also available to accep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ccept the settings of th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have a mouse device to click on desired altern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keystrokes. Pressing the highlighted let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 alternative will select it. You can also use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ove between items within a cluster and then press &lt;SPACE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item. Finally, press the &lt;RETURN/ENTER&gt;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isfied with the settings in th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screen size/mode you can choose one of two alternati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he information 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25 lines x 80 columns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43/50 lines x 80 columns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EGA/VGA card then you can choose the high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 If you do not have EGA/VGA card, choosing this mode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changes in your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luster named Disassembling offers you the ability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s instead of memory addresses. In this version, there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alternatives of labels to display and you can choose both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time, if you wish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ing these labels will also help you to detect wrong code/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s via the comments displayed at the end of the disassemble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jump or routine call's label is missing, or points to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address, a message will tell you the label is missing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n. The same thing with incorrect data area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JMP/CALL labels means that the memory addresses an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s will disappear from the disassembled text. Selecting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s means the disassembled file will require minimum wor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d again by any assembler, for example, Turbo Assembl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cluster AutoSave enables you to save the disassembl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the whole job automatically. If you select any of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s, the program will save the disassembled file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b on the same directory where the executable file is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the conventional file extension "ASM" with the dis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nd "APP" with the job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3 Loa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will load the options you saved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"YD.CFG" last time via the command Options�Save op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d options are, your customized colors and your election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4 Sav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will save your prevailingly chosen option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"YD.CFG". These saved options are your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 and your preferences to do your job. You can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�Load options to retrieve these option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WINDOW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ndow menu contains commands to tile/cascade desktop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all windows, resize/move, zoom, close currently active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ycle forwards/backwards through the windows on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windows in this program have all the standar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s, including scroll bars, a close box, and zoom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shortcuts are available on the Window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hortcut  �  Comman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&lt;CTRL&gt;+F5  �  Resize/Mov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5         �  Zoom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6         �  Next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&lt;SHIFT&gt;+F6 �  Previou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&lt;ALT&gt;+F3   �  Clos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1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Window�Tile to tile all file viewers on the desktop, i.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nge them to be seen all on the desktop side by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2 Cas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Window�Cascade to stack all file viewers on the desktop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rrange them to be seen all on the desktop one over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3 Clo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Close all to put away all windows from the desktop.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windows does not mean that the disassembled file is clo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ed in losing of the current work. You can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�New to open new window later on to view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ssembled fil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4 Resize/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this command to change the size or position of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. If you press &lt;SHIFT&gt; while you use the arrow key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size of the active window. Once you've adjusted it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position, press &lt;RETURN/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window has a Resize corner, you can drag that corner to r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choose Window�Resize/Move, the active window mov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e to the arrow keys. Once you've moved the window to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it, press &lt;RETURN/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move a window by dragging its title bar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5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Zoom to resize the active window to the maximum siz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is already zoomed, you can choose this command to rest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ts previous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double-click anywhere on the window's title bar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an icon appears) to zoom in or out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6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Next to cycle forwards through the windows on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7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Previous to cycle backwards through the windows on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8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Close to close the active window. This does not mea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ssembled file is closed or resulted in losing of the curren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the command File�New to open new window later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disassembled fil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click the Close box in the upper left corner to cl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lp menu contains only one command to view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. There is no shortcut to execut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1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a this command you receive a little useful information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 When you choose the About command from the Help menu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og box appears, showing copyright, version number, dis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's name and the available memo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alog box hasonly one OK button which can react to you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s or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t is time to close this dialog box, press &lt;ESC&gt;, &lt;SPACE&gt;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ETURN/ENTER&gt;, or click the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information search via Help indexes: NoCon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ilmaz DisAssembler Version 1.2 uses the windows to 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ssembled file's contents and on-line help about this softw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. Many windows can be on the screen when they can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other. Each window in this software has following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hadowed frame around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Title at the middle of upper frame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Frame icons around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Two scroll 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Application surface where the informa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windows in this software can be moved or resized by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s/drags or arrow keys. They also can be zoomed and cl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clicks or keystrokes. You can use the arrow keys to scroll up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the displayed information. They use different text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lors) to view the information on the screen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ssembled file is viewed in two different colors,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eground) on Blue (background) for code instructions ar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llow (foreground) on Cyan (background) for data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window colors can be customized via the command Options�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commands (or reacts to keystrokes) are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Keystroke   � Action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&lt;UP&gt;        � Move up one lin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&lt;CTRL&gt;+E    � Move up one lin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&lt;DOWN&gt;      � Move down one lin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&lt;CTRL&gt;+X    � Move up one lin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&lt;RIGHT&gt;     � Move right one colum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&lt;CTRL&gt;+D    � Move right one colum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&lt;LEFT&gt;      � Move left one colum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&lt;CTRL&gt;+S    � Move left one colum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&lt;PGUP&gt;      � Move one page up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&lt;CTRL&gt;+R    � Move one page up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&lt;PGDN&gt;      � Move one page dow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&lt;CTRL&gt;+C    � Move one page dow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&lt;CTRL&gt;+PgUp � View top of fil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&lt;CTRL&gt;+PgDn � View bottom of fil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&lt;HOME&gt;      � Show from first colum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&lt;END&gt;       � Show until last colum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windows can be controlled, e.g., resized, moved and cl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commands on the Window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documenta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