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Register EZ-Envelope 1.0---------------: __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Postage/Handling for Registered Version: __$2.5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Density___DD___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EZ-Envelope 1.0 has already been delivered. This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r 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