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IDS' BIBLE QU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KIDS' �BIBLE QUIZ requires an IBM PC or compatible computer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�and �a �Hercules or EGA/VGA/SuperVGA monitor. �It will not run on �a �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It should report any compatibility problem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may �modify �questions and answers, �or add your own, �by �typing �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�1) �Place your new disk in drive A: 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KBQ &lt;Enter&gt;. �4) �Enter the new subdirectory, eg. CD \KBQ &lt;Enter&gt;. �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rive A: �(or B:) �by typing COPY A:*.* �&lt;Enter&gt; �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KBQ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2) �Log on to your A: (or B:) drive by typing A: (or B:) &lt;Enter&gt;. 3) �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Q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