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BLE MAPS II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Map and print 1000 Bibl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MAPS211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�MAPS II �will �find �and display any one of more than 1�000 ��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�from �Rome �to Ur within just 1 second. ��The �display �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owns, rivers, mountains, tribes, regions, and seas, and will z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�Israel �for greater detail. �Prints out a la carte Bible maps for us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Studies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CGA/EGA/VGA monitor or graphics e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cules displays only, does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021-439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