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||||||||||||||||||||||||||||||||||||||||||||||||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|                                             |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P L A N G E O M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A  TASCWARE (tm) USER TRY-FIRST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PLANE GEOMETRY PROGRAM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|                                             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FOR IBM-PC* AND COMPATIBLE  COMPUTERS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by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George F. SAUNDERSON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10619 Bayou Glen - Houston, TX 77042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Copyright 1993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|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||||||||||||||||||||||||||||||||||||||||||||||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rade Mark Registered by IBM Corpora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DISTRIBUTED ON AN "AS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and/or the copyrightor shall have  no  liabilit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 to  purchasers or users of this program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,  loss,  or damage caused or alledged  to  be 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or indirectly by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is granted a nonexclusive license to copy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for his sole use or for distribution to other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pose of trial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No fee may be  accepted  for  a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No copies may be distributed by multi-party tele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tions media, except by the author, or with his permis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 The program may not be altered in any way, nor inclu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 of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part  of  this  USERS  MANUAL   may   be   reproduc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,  or altered,  in any manner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val from the Author.  A copy  of  the  manual  i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disk  with the filename PLANGEOM.DOC.  A trial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y make one copy for his personal use  by  iss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, from DOS, "TYPE D:PLANGEOM.DOC &gt; PRN" (where D: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rive  which  contains  the  PLANGEOM  program disk)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PLANGEOM is to provide a tool for the  frequent  user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  geometric  calculations during the course of work,  learning,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isure and where a printed record of calculations may be desire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 of the most frequently used plane figures are covered.  PLANGEOM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 sufficient and no user reference to texts or tables is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.  The program will print a copy of all inputs and  outputs 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and on the printer, if this option is chos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was written in BASIC, and them compiled,  using MICROSOFT QU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 (c).  The program is menu driven.  There are four kinds of menu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FIGUR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ven PARTS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NVERS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ty Nine CALCULATIONS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three hundred fifty equations are used for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does not define units of measure.  It  assumes  that  the 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izes  that  lengths  are  in  linear  units  and  that  areas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ent square units.  It matters not whether  linear  units  are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t,  millimeters  or  anythings.  The  areas  will  be in square fee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 millimeters,  or square anythings.  The computer  does, 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 that  the units used be in decimal form.  Since a commo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asure is the feet-inch-fraction system,  a program is included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 these  to  feet  and decimal.  Likewise,  angles are fr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d in degrees-minutes-seconds so the CONVERSIONS program  wil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t these to degrees and decima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computer  requires  that  angles  be  entered  in units of Radia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will ask you if your input angles are measured in Degrees 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ans and will handle the conversion in the calculations if necess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angular outputs, however, will be shown in Radians and Degree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 section will convert Radians to Degrees and vice vers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initions given in this USERS MANUAL are not  textbook  ones,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 author's  own  and  are  meant  to  be  compatible  with 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olog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t use of coined words has been made.  This  was  done  to  clar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 parts  with computer terminology.  Rather than use classical 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, Side B, Side C, Angle Alpha, Angle Beta, and Angle Gamma, we hav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A, SIDEB, SIDEC, ANGLEOA, ANGLEOB,  and ANGLEOC.  The latter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ngle  opposit  A,  etc..  A  list  of  coined words may be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LANGE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is distributed by the author on a 5 1/4 " 360 kb. diskette.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 have  received  it  from  another party on a different disk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running the program,  you should first make a backup copy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.  Then  save  the  original diskette in a safe place for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pying if necessary.  You may protect the original and the copy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write-protect  tab  if you wish.  If you elect to have a self-b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lf-loading PLANGEOM disk,  you must use  a  higher  capacity 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to hold the necessary COMMAND.COM file and any batch file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include for start-up purposes.  Alternately,  you may era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PLANGEOM.DOC from your copy to make room for self-booting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 the  computer DOS prompt showing on the screen,  change to the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in which you plan to run PLANGEOM.  Insert PLANGEOM in  that 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ype in "PLANGEOM" and &lt;Enter&gt;.  The program will start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tle screen will appear with the instruction  to  hit  &lt;ANY  KEY&gt;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. (The space bar makes as good an &lt;ANY KEY&gt; as any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are next asked if you would like to see a brief introduc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f you answer &lt;Y&gt; you will see the introduction on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 &lt;N&gt; the program will move on.  If you  have  answered  &lt;Y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will  be  given  the  option  to  &lt;R&gt;eview  the  introduction o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C&gt;ontin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then be asked if you wish to print &lt;A&gt;ll or &lt;S&gt;ome or &lt;N&gt;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ltions.  If you have selected "A" or "S"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your printer for prin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chosen to print,  you will be asked to enter today's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ay be in any format you wish.  You will then be asked to enter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 or  I.D.  by which you will want to identify the calculations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out.  The date and the job identification  will  then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on the printer, before any calculations st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, the starting calculation number will be shown and you will b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opportunity to set the starting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 selected  printing option &lt;A&gt; henceforth all calcul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nt to the printer while it is showing on  the  screen.  If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 selected  &lt;S&gt;  henceforth you will be asked,  "HARD COPY &lt;Y&gt; OR &lt;N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?  on the screen display of each calculation.  Your choic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 according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above  steps take place on a cold start and are not repeated betw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.   Henceforth,   the  screen  and/or  printer   will  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Numbers, Inputs, Results, and Alternate R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next  thing  to  appear  is  the  FIGURES  MENU the text of which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oduced below.  The text is enclosed in a "box" which is center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GEOM USERS MANUAL     Page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1&gt;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2&gt;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3&gt; PARALLEL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4&gt; TRAPEZO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5&gt; TRAPEZI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6&gt; RIGHT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7&gt; OBLIQUE TRI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8&gt; N-SIDED POLY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9&gt;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10&gt; ELLIP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11&gt; CON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12&gt; EN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CHOICE AN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 the  instruction  on  the last line,  you will then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 number of your choice or end the  session.  If  you  type  in  "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"  you will next see the RIGHT TRIANGLE PARTS menu which i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RI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1&gt; B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2&gt; 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3&gt; HYPOTEN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4&gt; ANGLE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5&gt; ANGLE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6&gt;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7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8&gt; END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HOICE A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ice that this menu  has  an  appearance  different  from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S  menu.  The  PARTS  menus amd the CALCULATIONS menus have a sm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,  located in the upper left corner,  which takes up the firs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 of  the  screen.  This box will aways have the FIGURE being wo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in the first line and will have PARTS when that menu is being show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ART has been selected,  that part name will show  in  the 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If  you should select &lt;1&gt; BASE from the above,  then the box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RIANG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LCULATIONS MENU will be displayed.  The CALCULATIONS MENU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 for the user to indicate which values he knows,  so that he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  the  value  of  the desired part shown.  Pursuing our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ther, the CALCULATIONS MENU will be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GEOM USERS MANUAL     Page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IGHT TRIANG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 VALUE  SET IS KNOWN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1&gt; HYPOTENUSE, ANGLE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2&gt; HYPOTENUSE,  ANGLEO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3&gt; SIDE, ANGLEO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4&gt; SIDE, ANGLE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5&gt; SIDE,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6&gt; FINISHED   WITH  BA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YPE  IN  CHOICE  AND &lt;ENTER&gt;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to calculate for BASE, knowing (for example) SIDE AND ANGLEOB,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ype "3 &lt;ENTER&gt;", following which the calculation would proce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calculation,  the user is requested to enter the values 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bove example he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 OF  SID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(answer #####.####) and &lt;Enter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 OF ANGLEO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? (answer ###.###) and and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NGLE IN &lt;D&gt;EGREES OR IN &lt;R&gt;ADIA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(answer D or R) and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nswering appropriately, the screen will show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NO. 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- RIGHT TRI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-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- 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OB - X.XXXXR=XXX.XXXX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=         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int &lt;A&gt; option has been selected previously, the printer will pr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ame  information  in  the same format.  If print selection &lt;S&gt;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selected,  the program will ask "HARD COPY,  &lt;Y&gt; OR &lt;N&gt;"  and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 according to your rep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number will be advanced by one digit unless an alter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 is  given.  An  alternate calculation will be identifi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T.  TO CALCULATION NO.  XXXX".  See APPENDIX B for an explanation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 Calcul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ne of the angles is being solved for, the result will be given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its of Radians, then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 results are given to three places after the decimal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users who are working in large units, e.g.  miles or meters. 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 mind that the solutions may not be accurate to as many decimal pla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hown.  The input must first be that accurate.  It is  suggested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s be to one more decimal place than the desired res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EGEOM USERS MANUAL     Page 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MENU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listing of the PARTS  MENUS  for  the  ten  FIGURES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QUAR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1&gt; SID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PERI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DIAG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EN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TANGLE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PERI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DIAG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ANGLED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ANGLE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9&gt; EN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LLELOGRAM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LESSER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GREATER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LESSER DIAG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GREATER DIAG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9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10&gt; END SESSION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EZ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S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BASE                &lt;8&gt; LESID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PARASIDE            &lt;9&gt; GRSID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HEIGHT             &lt;10&gt; LEDI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LESIDE             &lt;11&gt; GRDI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GRESIDE            &lt;12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LESIDE ANGLE       &lt;13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GRSIDE ANGLE       &lt;14&gt; E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PEZIUM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1&gt; ANGLE A     &lt;7&gt; SIDE C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ANGLE B     &lt;8&gt; SIDE 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ANGLE C     &lt;9&gt; DIAGONAL 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NGLE D    &lt;10&gt; DIAGONAL B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5&gt; SIDE AB    &lt;11&gt; ARE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SIDE BC    &lt;12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13&gt; END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TRIANGL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S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HYPOTEN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NGLEOB (ANGLE OPPOSITE B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ANGLEOS (ANGLE OPPOSITE S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8&gt; END SESSION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QUE TRIANGLE       (See APPENDIX 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S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SIDE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SID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NGLE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ANGLE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ANGLEO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AREA (AND HE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9&gt; EN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-SIDED POLYGON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S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CORNER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CENTRAL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OUT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INCIR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ACROSS FLATS (EVEN N'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9&gt; END SES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RCLE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CIRCUM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DI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RADI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CH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CHORD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CENTRAL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9&gt;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0&gt;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11&gt; RETURN TO FIGURES MENU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2&gt; END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LIPSE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MAJOR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MINOR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MAJOR RADIUS (See Appendix D, page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MINOR RADIUS (See Appendix D, page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PERIPH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END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VERSIONS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1&gt; FEET-INCHES-FRACTIONS TO FEET AND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2&gt; ADD/SUBTRACT A STRING OF FEET-INCHES-FR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3&gt; FEET AND DECIMAL TO FEET-INCHES-F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4&gt; DEGREES-MINUTES-SECONDS TO DEGREES AND FR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5&gt; DEGREES AND FRACTIONS TO DEGREES-MINUTES-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6&gt; DEGREES TO RADIANS AND RADIANS TO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7&gt; RETURN TO FIGUR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8&gt; END S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CON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onvert angular  units  outside  the  computer,  us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; To convert Degrees to Radians ( D to R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D*PI/180   -or-   R = D*0.01745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Radians to Degrees ( R to D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R*180/PI   -or-   D = 57.29578*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make  an  input  which results in an error recognised by DOS (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to divide  by  zero,  for  example),  rather  than  stopp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 you  will  be  "beeped"and  an  error message shown.  Up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knowledging the message, you will be returned to the FIGURES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OSSIBLE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should &lt;Enter&gt; a number larger, or smaller, than on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s shown on a Menu, the program will usually react as though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done a &lt;1&gt;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If you should do the same thing twice in a row, the program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react as though you had selected "END SESS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The program will solve problems correctly, mathematically.  Howev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hould get an answer of 0 (zero) you have somehow entered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into a solution requiring multi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should get a negative answer, it will be correct mathemat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y,  if not logically.  For instance,  if you are solving f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de  of  a rectangle using the known (?) values of the peripher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se, and the periphery is input smaller than 2 x the base,  you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 a  negative number for the rectangle's side.  While thi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from the mathematics involved, rectangles with negativ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s are hard to find, and you should look for an input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so, there is no such thing as a N-SIDED POLYGON of two sides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hasn't been told that and it will tell you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angle is equal to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words, PLANGEOM expects the user to input logical data, an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logical solu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ULAS USED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a registered owner of PLANGEOM you will have received  a 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 FORMULAS.DOC.  If  you  wish to see a listing of all of the equ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lculation methods used in this program,  return to  DOS.  When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DOS prompt,  issue the command, "TYPE D:FORMULAS.DOC &gt; PRN"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:  is the drive containing  the  diskette  with  FORMULAS.DOC.  and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will be listed on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LIST OF COINED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phabetical order with reference wher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     FIGURE       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--------------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OA     OBLIQUE TRIA. Angle opposite SID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B     OBLIQUE TRIA. Angle opposite SIDE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TRIANG. Angle opposit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C     OBLIQUE TRIA. Angle opposite SI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S     RIGHT TRIANG. Angle opposite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H     RIGHT TRIANG. Angle opposite HY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DOB    RECTANGLE     Angle,diagonal opp.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DOS    RECTANGLE     Angle,diagonal opp.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SIDE      TRAPEZOID     Side of great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SIDEANGLE TRAPEZOID     Angle,GRSIDE/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RCLE    POLYGON       Circle tangent to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IDE      TRAPEZOID     Side of lesser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IDEANGLE TRAPEZOID     Angle,LESIDE/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     TRAPEZOID     Base-direction component of a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CIRCLE   POLYGON       Circle through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SIDE    TRAPEZOID     Parallel side no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A       OBLIQUE TRIA. Any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       OBLIQUE TRIA. Side next to A,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C       OBLIQUE TRIA. Side next to B,clock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have been  overlooked,  their  meanings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o be obviou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Alternate Oblique Triang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ing Oblique Triangles may be a part of the solution for other FIG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ose cases where an oblique triangle is defined by two sides and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gle which is opposite one of these sides,  there may,  or may not,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solutions for the FIGURE PART being sol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llustrations below show why this may be: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:                                        d   (Connect points a,b,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A                                               with a soli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B                           SIDEB               Connect a and 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B        SIDEA                                c and d with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lines. Connect b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d with a d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A                   AA       line in bo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            .                       .   figur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b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B       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OA       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A            SID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                 A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                    .                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   b          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ide opposite the known angle is smaller  than  the  other  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, then the angle opposite the longer known side may have two valu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aller angular value is less than 90 degrees and the larger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qual to 180 degrees minus the smaller value.  This will  then  a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alue of the third angle,  the third side,  and the area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give both results in these cas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GEOM USERS MANUAL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Definition of Circles / Circle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 is  not  intended  to  be a text or tutorial on the subjec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 Geometry.  However,  several places in the program and/or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NUAL, mention is made that a figure is defined by such and su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 "defined by" means that all of the characteristics of a fig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fixed when the variables which define  that  figure  are  given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 words,  there  is  only  one  figure  possible when the variab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define it are know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quare needs only one variabale to define it, i.e.,  side,  perime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gonal or area.  A rectangle needs two variables to define it, i.e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nd side, base and diagonal, side and diagonal, base and area, et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allelogram needs three variables for definition and so for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ircle needs only one variable to define it.  There is only one circ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t a given radius, diameter, or area.  Of these, the diameter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one to measure,  but often this is obstructed.  Often only 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circle is available for measurement, e.g. highway cur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 circle  may also be defined by locating 3 points on its circum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relation to one another.  PLANGEOM does this by  using  Chord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Chordheight.  If  a  portion  of  a  circle is accessible on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  the  straight  line  distance  between  two   points   on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ference  -  this is the Chordlength.  He may then measure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 of this line (the chord) to the circumference  -  this  is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rdheight.  From these measurements,  radius, central angle, arc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other properties of  the  circle,  segment,  or  sector  may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GEOM USERS MANUAL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Clarification of Ellipse Major and Minor Rad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phery of a true ellipse is a constantly changing curve  and 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rawn with a compass.  For many purposes, however, an ellips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approximated  by  drawing  four  arcs.  (Drafting  in  an  isomet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ion comes to mind as an example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these arcs will be smaller, and of the same radius and arc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will form the "ends" of the figure.  These arcs may be  drawn 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PLANGEOM calls the MINOR RADIUS.  The program will define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 of the arcs will fall on the major ax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two arcs will be larger, of the same radius and arc leng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orm the "sides" of the figure.  These arcs may be drawn using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  calls  the  MAJOR  RADIUS.  The  program will define whe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 of the arcs will fall on a line drawn through the center  of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pendicular to the major ax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Trapezium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question the amount of space given to the figure TRAPEZIU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very common shape of residential property, or "city lot"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 lengths and corner angles are recorded for four boundary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Odd-shaped Figures Of More Than Four 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"N-SIDED  POLYGON"  covered  by the program is for figures of eq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de lengths ("Regular" Polygons).  Multi-sided,  irregular figures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 broken  up  into  a  series  of  adjoining triangles for solu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GE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 - Support to Registered Owners of PLANGE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six  months  following  registration,  the  author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 program support to the registrant as follow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nlimited written correspond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Unlimited E-mail correspond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Telephone limited to one return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NGEOM USERS MANUAL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RGE F. SAU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19 BAYOU G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770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 accept  my payment of $29.95 and enroll me as a Registered Ow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omputer program PLANGE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Date 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______________________________________Apt. No.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State __________ Zip 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o. _____________________Compuserve I.D.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red diskette size  [  ] 3 1/2 in.    [  ] 5 1/4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Owner of PLANGEOM, I understand that I will recie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Consideration of my comments and suggestions for improv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Notifications of updates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 Update service to my diskette by the author, including retur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stage costs.  The file FORMULAS.DOC will be added if room o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permits, upon requ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) A 5 1/2" x 8 1/2" copy of the User's Manual which includ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quations used in the progr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) Unlimited written support from the author for a period of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ths starting from the Registration Date above.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) Unlimited E-Mail support from the author for a period of 6 month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) Telephone support from the author, limited to one return call,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eriod of six months starting from the Registration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ure 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