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98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00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, only the first 100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run DD /CFG.  (See DDCONFIG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    Toggle Hidden Fi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S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</w:t>
      </w:r>
      <w:r>
        <w:rPr/>
        <w:t>Future Enhancements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 Up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 Files In Up/Down Order or Left/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