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-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-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Throw Off The Column Formatting I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-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-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-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-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-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-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-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-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-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-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-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-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-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-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-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-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- Finally Squashed A Bug That Would Sometimes Mak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-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-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