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STAR DAILY REMINDER  V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&lt;c&gt;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Jerry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as Shareware.  It is NOT fre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a limited license to evaluate this program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15 days.  If, after that time, you wish to continue us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REGISTER it with the author.  Us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provided (REGISTER.TXT).  If that file is missing, simply send $1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 at the address listed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eel free to distribute this program by any mea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it to electronic bulletin board services or other onlin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harge a fee for the distribution of the program except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fee not to exceed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assumes no responsibility for damages that may ar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puter system as a result of using any Wilstar 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omputer damage as a result of the program would be ext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be sent a 3.5" diskette contain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of this program along with several other useful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ta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Automatic installation program not available on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save download time.*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manually, first create a directory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your Reminder files.  Label this directory REMIND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ET the environment to point the program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see SETTING DIRECTORY below).  To create the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, from the root directory, type "md remind".  Next,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into your a: or b: drive and make that your current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remind.* c:\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larm.cfg c:\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rmenu.bat c:\re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rather put your Reminder files in the root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ther directory besides c:\remind, you must chang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sing your autoexec.bat file and the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a line in your autoexec.bat file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REMIND=d:\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"d" is the drive designation and "dir" is the directory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un the Reminder program from your root 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c:, typ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REMIND=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 run it from a floppy-based system with a: as the boo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up" as the directory nam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REMIND=a:\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change (or add) the PATH statement in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REMIND directory (or whatever directory you SET). 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must come before the line that runs the Reminder program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changing the PATH, you can add this line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remind\re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ssumes that c: is your hard disk and "remind" i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which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star Daily Reminder version 6.2 can do the following wh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Remind you of any event taking place on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emind you of events taking place up to 15 day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un a program or DOS command automatically on any select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lay an alarm or a random tune, if you wish, when displaying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you can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dd dates and reminders to the REMIND.DA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Edit the data file with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Invoke your text editor from the REMIN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Display a list of reminders for the entir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Print reminders or view them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Use the convenient MENU sytem to do all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STAR DAILY REMINDER is used in your autoexec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ind you of important events that are happening on toda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The best way to use the reminder program is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important dates and messages in a data file in the c:\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REMIND.DAT.  This file is read by the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up if you put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file, (assuming you have set your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lude your c:\remind director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REMIND.DAT is included.  It contain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idays.  You can edit this file with any ASCII text editor to ad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dates, or you can delete this file and create your own a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REMIND.DAT file exists, you can create one by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add" command line argument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autoexec.bat file, just place REMIND as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Each day, the program will check to see if any of th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MIND.DAT file match today's date.  If it does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associated with that date and sound an alarm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ways type REMIND (Or REMIND OC -- see below) at the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 repeat of any reminder or message that you got at boot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 can also show you the same reminder on up to 15 consecutive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Adding Dates"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way to use REMIND is to type a date argumen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REMIND 05-22-1992.  Reminders on this date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necessary for the list of date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e in chronological order.  The REMIND.DAT file can be edited a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s needed by adding new dates as appropriate.  You can ad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 lines to the REMIND.DAT fil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ate in the REMIND.DAT file must begin at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line.  Any characters after the date will be assumed to be part o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  If no message is provided, the program will s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rm on the appropriate date with the message "Date Check Match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comments to the data file by starting them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ew line by starting the comment with a * (asterisk).  In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, comments in the data file may also begin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dcards are permitted in place of the month, day, or y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-30-???? Happy Birthday D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will cause the birthday message to appear every April 30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-15-???? This is the 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ne will be displayed on the 15th of each month in ever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permitted ONLY in the REMIND.DAT file,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Version 3.3 allows wildcards for the day and mon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year.  Previous versions allowed wildcards for the yea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OF WEEK CHECKING  (Version 3.3 an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a message displayed only on a particula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ek, then you must use a number between 1 and 7 (1 = Sunda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1th place on a line (the character immediately after the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-16-????1Mothers'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s' Day message will appear on May 16th of any year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th falls on a Su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-??-????6Thank God it's Fri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ssage will appear on every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MAIN MENU to select nearly any feature of Wis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Reminder.  The menu feature is available on Version 6.2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nu can provide the same options as can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to the menu in one of two ways.  Use the word "menu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-line argument by typing  REMIND MENU at the DOS prompt.  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batch file included with the archive -- RMENU.BAT,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ENU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menu appears, select the number in front of the cho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elect and press ENTER.  The choices are explained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(Command Line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command line options.  They are lis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ING UP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the program save the data in REMIND.DAT into the REMDAT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ach time it runs from autoexec.bat, use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program will delete old messages from your REMIN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4 added the once-a-day capability.  If you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a warm reboot (or even a cold boot) of the computer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, you may be annoyed with the same reminder appearing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oot that day.  If you add the command line argument "once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 command line in the autoexec.bat fi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show you today's reminders only once, no matter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you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you do need reminding again later in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messeage in the REMIND.DAT file, you can still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 (without the ONCE argument) at the DOS prompt and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reminder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After the "once" argument is used, the program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mall data file, RMD1NC.LOG, which is used to keep track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t the program has previously been run to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:  (For v. 5.3 and before)  If you use the once-a-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by enabling it in the REMIND.CFG file (see below) instead of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, you will NOT be able to run REMIND again the same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delete the RMD1NC.LOG file.  If you want to be able to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reminders by typing REMIND at DOS, it is suggested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argument "once" in your autoexec.bat file as explain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enable this feature in the REMIND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 Version 5.4 and later allows you to see reminders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enable the ONCE option in the configuration file. 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REMIND OC (stands of override configuration), and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oday's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ONCE-A-DAY AND BACK-UP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un REMIND.EXE from your autoexec.bat fil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, AND you want it to create a back up data file. 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mand line argument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 once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the "once" come BEFORE the "back".  Ther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characters or spaces after the "back" and none before the "o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e single space that separates "once" from "remi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REMINDERS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printer connected to LPT1:, you can cause the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by invok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YOU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modify the REMIND.DAT file using your text edito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Remind by using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editor is DOS 5.0's EDIT program.  You can chang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figuration options a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S FOR A SPECIFIC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ee the reminders on a date other than today's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Remind with a date in the command line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REMINDER PROGRAM (REMIND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using the command line arguments above, you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taken to a configuration screen that ask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 Answer each question with a "Y" or "N", nothing else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REMIND.CFG will then be updated.  It stores you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whether or not you want REMIND to run the once-a-day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ption, the print option, as well as whether or not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unes to play or be silent.  Command line arguments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.CFG settings if they are set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question asks you for the name of your preferred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DOS 5.0 or later, you may want to use its own editor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default, just press ENTER with no oth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the REMIND.CFG file is missing, you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the configuration screen when you run REMIND. 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 ONCE-A-DAY is OFF, BACKUP is OFF, SOUND is ON, and PRIN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DATES TO THE REMIND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dates can be added or deleted from the REMIN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using any ASCII text editor or word processor,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dates by running the REMIND.EXE program with the "add"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o add a date and message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then ask you to type in the dat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message.  First it will ask for the month, then the da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ear.  Supply the numeric values for each. You will then be aske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ays you want to be alerted with the same message.  Type 1 if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date entered.  You can have the messages repeated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days.  Wilcards are permissible only in the year fiel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o repeat on multipl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ecify only 1 day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he message to appear only if the date specified falls o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week.  Type 1 for Sunday through 7 for Saturday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sh to specify a day of the week, just press ENTER.  Nex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ked to type in the message you want to appear on the date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use quotation marks.  The date and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end of the REMIND.DAT file and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if you want to add another date.  If you type anything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 or "yes", the 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you run REMIND without a REMIND.DAT file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 program will return a message showing proper program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10 messages can be displayed on the screen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IND.DAT file contains more than 10 lines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ate, only the first 10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o version 5.6 is the ability to view on screen or pri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 complete list of all reminders for any month.  To see all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month on the screen, us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ask you to input the number of the month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January and 12 = December.  All the reminders for that month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on screen.  If there are more than 18 reminders for that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press ENTER to see the rest on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out an entire month's list of reminders, us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 prin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you will be asked to enter the month number.  The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month will then go directly to your printer (which must 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PT1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S COMMANDS (VERSION 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with version 6.0, you may use the Wilstar Daily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 only to display messages on the screen or printer, but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e DOS commands or run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this, simply add a new reminder line in the REMIND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, but begin the MESSAGE part of the line with a "&amp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mpersand symbol). Anything IMMEDIATELY following this symb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DOS command or program name.  Be sure to include the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the line if it is not alread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To run CHECKDISK on the first of each month, add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-01-???? &amp;c:\dos\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-01-???? &amp;chkdsk  (if your DOS directory is in your p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2:  To run a program called VIRUSCAN.EXE every Sunday at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MIND ADD, then enter the following informa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Month?  &lt;Type ?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Date?  &lt;Type ?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Year?  &lt;Type ???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t asks for which day of the week to show the rem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 (for Sunday).  Then, when it asks you to enter the messag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IRU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Only ONE DOS COMMAND or program can be run.  If more tha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MIND.DAT file contains the "&amp;" symbol for a single date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the only one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 TU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dates in the REMIND.DAT file match today's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arm tune will sound and your message displayed (if an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that is played is randomly selected from all the tun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ALARM.CFG.  This is an ASCII text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(using GW-BASIC notation) of the alarm tunes to pla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p to 25 tunes.  There are 11 in the file to start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replace any of them with your own tunes,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Just make sure each set of notes begins at the start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f the ALARM.CFG file is missing, the default ala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 It consists of a series of scale notes.   Add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tunes to ALARM.CFG will not cause any harm but tunes abo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will never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pdates of this program can be found on GEni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BM PC library.  My GEnie address is J.WILSON12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rr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nburgh, IN  46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