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E#(3@#(10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:  ECPAGE21.EXE for ECPAGE2, PCL DESIGN &amp; PRINT, Ver 2.05, April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, if registering from PsL:  Product Code #11291  EC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gister this program, please fill in this from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Er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2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, AK  99708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Non-US Orders: Please remit in US Funds with an Internation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may also register via phone, with major credit cards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͵ ECPAGE� REGISTRATION FORM 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lease register [___] ECPAGE2 copies at $25 each.  Date: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Name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Address1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Address1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ity, St/Pro, Zip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elephone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Fax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ompuserve ID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nd Password By:           [ ] Fax    [ ] CIS E-Mail     [ ] Postal Mai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ntact Person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Where did you obtain ECPAGE21.EXE from?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here and mail the top portion with your registration fee (Mail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tain for your records:        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</w:t>
      </w:r>
      <w:r>
        <w:rPr/>
        <w:t>Mailed To:  Dave Ericks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Mailed___________________         �              P.O. Box 8291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          </w:t>
      </w:r>
      <w:r>
        <w:rPr/>
        <w:t>College, AK  99708   US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 Sent______________________         �              CIS:  70062,43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          </w:t>
      </w:r>
      <w:r>
        <w:rPr/>
        <w:t>Program ECPAGE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#_______________________      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/Business Check [ ]    Cashiers Check [ ]    Money Order [ ]   Other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yment is received, and clears (Personal/Business Checks), a pass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, by method you specified, that will convert the 'Shareware' vers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 registered us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register ECPAGE2 over the phone with a major credit card.</w:t>
      </w:r>
    </w:p>
    <w:p>
      <w:pPr>
        <w:pStyle w:val="PreformattedText"/>
        <w:bidi w:val="0"/>
        <w:jc w:val="left"/>
        <w:rPr/>
      </w:pPr>
      <w:r>
        <w:rPr/>
        <w:t>Please note that the operators just take orders.  They do NOT have any further</w:t>
      </w:r>
    </w:p>
    <w:p>
      <w:pPr>
        <w:pStyle w:val="PreformattedText"/>
        <w:bidi w:val="0"/>
        <w:jc w:val="left"/>
        <w:rPr/>
      </w:pPr>
      <w:r>
        <w:rPr/>
        <w:t>information on the program or details about it.  That information is ONLY</w:t>
      </w:r>
    </w:p>
    <w:p>
      <w:pPr>
        <w:pStyle w:val="PreformattedText"/>
        <w:bidi w:val="0"/>
        <w:jc w:val="left"/>
        <w:rPr/>
      </w:pPr>
      <w:r>
        <w:rPr/>
        <w:t>available from the program's author, Dave Erick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DIT CARD ORDERS ONLY      PsL Product Code:  11291   ECPAGE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 can order with MC, Visa, Amex or Discover from Public (software) Library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y calling 1-800-2424-PsL or 1-713-524-6394 or by FAX to 1-713-524-6398 or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IS E-Mail to 71355,470.  You may also mail credit card orders to PsL at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.O. Box 35705, Houston, TX 77235-5705.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:  THE ABOVE NUMBERS ARE FOR ORDERS ONLY!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ny questions about the status of the shipment of the password, refunds,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 options, product details, technical support, volume discounts,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aler pricing, returns, site licenese, ect, MUST be directed to: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ve Erickson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.O. Box 82910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llege, AK  99708 USA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r, E-Mail (CIS): 70062,431   (Internet): 70062.431@compuserve.com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 ensure you get the fastest service and latest version, PsL will notify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 the day of your order and we will transmit the password directly to you.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rder by credit card over the phone, you do NOT need to complete the</w:t>
      </w:r>
    </w:p>
    <w:p>
      <w:pPr>
        <w:pStyle w:val="PreformattedText"/>
        <w:bidi w:val="0"/>
        <w:jc w:val="left"/>
        <w:rPr/>
      </w:pPr>
      <w:r>
        <w:rPr/>
        <w:t>registration form above.   Provide a FAX phone number or CIS ID# as part of</w:t>
      </w:r>
    </w:p>
    <w:p>
      <w:pPr>
        <w:pStyle w:val="PreformattedText"/>
        <w:bidi w:val="0"/>
        <w:jc w:val="left"/>
        <w:rPr/>
      </w:pPr>
      <w:r>
        <w:rPr/>
        <w:t>your address to ensure FAX or E-Mail password delivery, otherwise the access</w:t>
      </w:r>
    </w:p>
    <w:p>
      <w:pPr>
        <w:pStyle w:val="PreformattedText"/>
        <w:bidi w:val="0"/>
        <w:jc w:val="left"/>
        <w:rPr/>
      </w:pPr>
      <w:r>
        <w:rPr/>
        <w:t>password will be sent by postal mail to your address as suppli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any comments to Dave Erickson.  Phone operators are not able to handle</w:t>
      </w:r>
    </w:p>
    <w:p>
      <w:pPr>
        <w:pStyle w:val="PreformattedText"/>
        <w:bidi w:val="0"/>
        <w:jc w:val="left"/>
        <w:rPr/>
      </w:pPr>
      <w:r>
        <w:rPr/>
        <w:t>anything but phone ord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PAGE2 is supplied to purchasers without warranty of any kind.  The low price</w:t>
      </w:r>
    </w:p>
    <w:p>
      <w:pPr>
        <w:pStyle w:val="PreformattedText"/>
        <w:bidi w:val="0"/>
        <w:jc w:val="left"/>
        <w:rPr/>
      </w:pPr>
      <w:r>
        <w:rPr/>
        <w:t>and distribution method reflect this lack of warranty.  Specifically, any</w:t>
      </w:r>
    </w:p>
    <w:p>
      <w:pPr>
        <w:pStyle w:val="PreformattedText"/>
        <w:bidi w:val="0"/>
        <w:jc w:val="left"/>
        <w:rPr/>
      </w:pPr>
      <w:r>
        <w:rPr/>
        <w:t>liability claims from the use, or inability to use, of ECPAGE2 is expressly</w:t>
      </w:r>
    </w:p>
    <w:p>
      <w:pPr>
        <w:pStyle w:val="PreformattedText"/>
        <w:bidi w:val="0"/>
        <w:jc w:val="left"/>
        <w:rPr/>
      </w:pPr>
      <w:r>
        <w:rPr/>
        <w:t>denied.  During the 'Shareware' trial period you are able to determine if the</w:t>
      </w:r>
    </w:p>
    <w:p>
      <w:pPr>
        <w:pStyle w:val="PreformattedText"/>
        <w:bidi w:val="0"/>
        <w:jc w:val="left"/>
        <w:rPr/>
      </w:pPr>
      <w:r>
        <w:rPr/>
        <w:t>program will work for you.  You may have other warranty rights that vary from</w:t>
      </w:r>
    </w:p>
    <w:p>
      <w:pPr>
        <w:pStyle w:val="PreformattedText"/>
        <w:bidi w:val="0"/>
        <w:jc w:val="left"/>
        <w:rPr/>
      </w:pPr>
      <w:r>
        <w:rPr/>
        <w:t>state to state, so the above limitation of warranty may not apply to you.</w:t>
      </w:r>
    </w:p>
    <w:p>
      <w:pPr>
        <w:pStyle w:val="PreformattedText"/>
        <w:bidi w:val="0"/>
        <w:jc w:val="left"/>
        <w:rPr/>
      </w:pPr>
      <w:r>
        <w:rPr/>
        <w:t>For warranty information contact Dave Erickson, Box 82910, College, AK  997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