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NDOR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ur programs, unarchive them,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files (like this one), include them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follow these simple rules.  We want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distribution, and don't want to stand in your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uggest that you simply distribute th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.EXE, as this will be simplest for your user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tract it and package the component files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 PKZIP.  Please try to include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Normally, all these are distributed a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(LHA) archive since they total about 180k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500k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7.  MPI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 8.  MPIK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PIK'R.EXE                     9.  MPIKB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PIK'R.HLP                    10.  MPIK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PQUICK.DOC                   11.  MPIK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MPMANUAL.DOC                  12.  CONVERT.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FLTWKS.MP                     16.  SHARE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TUTOR3.MP                     17.  VENDO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OUT.MP                        18.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ll ASP distribution members are included i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ailing.  This saves both of us both money and eff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an ASP vendor or bulletin board m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ider jo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n, we send copies of major revisions of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vendors who have notified us of their inter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a catalog house, send us a copy of the cat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he program appears, together with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(s) containing the program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; we will send you a copy of any major up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ur software.  Since all program copies are ser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o whom they were originally sent, we are able to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by vendor.  As long as w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containing your number for any product,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inue to provide you with upd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CORP MCI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:  If you are a publisher interested in trans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ing our products in another language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iscuss an exclusive agreement for your langu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.  If you are interested in providing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NDOR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ervices outside of North America in English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working with you on a non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CIS Name: MP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IBM PC-MS/DOS 2.1 or later, 256k memory, 600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a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