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Man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Methods of Registering St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ways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Man; choose the method that you find mos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ethod when you wish to pay by check or money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is provided below.  For business custom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is also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Register via SWRE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method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Register via PsL (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method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vailable to allow a single copy of Stat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multiple users simultaneously (on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)  A single user at the site is designated as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with the author, includ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ricing provides for a discount of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The discount in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, so site licensing is more economical tha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number of individu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site licensing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f the methods listed in section 7 ("Support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tMan v1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orm to register your copy of StatMan directl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 Send the completed form and your remittanc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ryl G. Whit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 West Fer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atine, IL  60067-1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Checks must be drawn on a member bank of the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Federal Reserve and have MICR encoding across the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:      ( )5.25" 360K  ( )3.5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Description   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__________________________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StatMan registration             $39.95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inois residents add 6.25% sales tax: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Base: ($4.00 US/$6.00 overseas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Additional: ($1.00 each over 1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StatMa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use the other side for any com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aints or suggestions that you migh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tMan v1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Purchasing, Accounts Pay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Man software program has been delivered and accep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.  Upon receipt of this paid invoice,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software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Payment To:                  Ship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ryl G. Whitmore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West Fern Court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tine, IL  60067-1402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8-358-8358        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:        ______________________________  (if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:      ( )5.25" 360K  ( )3.5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Description            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__________________________     ________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  StatMan registration             $39.95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inois residents add 6.25% sales tax: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Base: ($4.00 US/$6.00 overseas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, Additional: ($1.00 each over 1)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