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 �                  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ͱ������� �       A L P H A N E T       �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 �                  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leased for Free Distribution Sept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nki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46-16 65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oodside, N.Y. 11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Network code courtesy of The Visible Neural Networ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n Kulp, who has made Neural Nets comprehensible t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als like us.  Write for info on their Visible Neural Network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lso to Bruce Colletti for his wonderful graphic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L P H A N E T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sion 1.01 by Thinking Software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bout to have the most amazing software experie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.  You are about to see your PC actually learn letters and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al Networks learn to recognize and classify patterns, and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up of three layers of Neurons: the input layer, the hidden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utput layer. The Neurons in each layer are connected by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precise floating point numbers that are continually adjus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learns, much like the electrical signals in our b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ogether they form a Neural Network, capable of lea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though a self correcting technique called back-propo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, Neural Networks are the most exciting area i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ce, and these real operational computer models of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ly perform outstanding feats of pattern recognition such a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bbled handwriting at high speed with incredible accuracy, le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male versus female faces, and learning to speak alm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 assistance.  There is also a lot excitement about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trained Neural Nets are extremely good at predicting 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, horse races, and the stock market.  They are not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dict the market.  Instead, they LEARN to predict the mark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on hundreds of prior successful and unsuccessful t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have a hard drive, install Alphanet by typing INSTA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tart the program by typing ALPHANET in the Alpha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rint this documentation, so you can follow the steps whil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Main Menu appears, with 9 Options.  You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y typing its number, and pressing the Enter Key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.  Lets follow these steps in order to learn about Alpha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A l p h a n e 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Neural Network Syst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Thinking Software, In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Instruc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8. View On Scree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9. Print Document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Command Summa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1. Lear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2. Save Network Weigh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3. Load Network Weigh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4. Load Fully Train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5. Test the Networ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6. Forge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7. Exit Alphane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LEARN]  Lets watch Alphanet as it begins to learn the 26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numbers in the input file. Alphanet starts out totally ignor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bout an hour has learned to recognize the Letters from A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umbers from 0 to 9. Type 1 [LEARN]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 P H A N E T      L E A R N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c Domain Program by Thinking Softwar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d on a program courtesy of The Visible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 to full training on a 386 is about one hour or 300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peed things up, select LOAD FULLY TRAINED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input �  INPUT:The letter pattern also appears her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etter    �        but on one lin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attern 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o be     �  OUTPUT:This is what Alphanet thinks th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earned   �         is. A small white block means the let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ppears   �         has been learned correctly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ere.     �  TARGET:The correct output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ember that all Neural Networks learn to recogniz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first, as you will see, the output letters are all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10 Minutes or so, you will see some little whi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.  These are letters that Alphanet has learn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unt of the correctly learned letters appears in TR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YCLE and then in TRUE LAS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Alphanet has learned about 10 letters, press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important to realize that Alphanet does NOT stor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in arrays internally, and then compare the input to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the program imitates the human brain by stor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raining weights' between simulated neurons. These training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ike the electrical activity between neurons in our ow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save these 'training weights' on disk. Select (2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[SAVE NETWORK WEIGHTS] and press Enter.  This store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ining Alphanet is at now.  Later we will reload these w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ake a note of approximately how many letters are TRUE LAS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trained Alphanet for five hours on a 25 Megahertz 386 North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d the trained weights in specially named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verwritten when you save your weights, so you can alway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Now, enter 3 to [LOAD FULLY TRAIN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lphanet is now as smart as if you had let it train all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5 [TEST THE NETWORK] to show how well the network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he first four letters of the alphabet.  If a sm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appears, Alphanet has correctly learned the patte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  Press Enter 4 times, then press M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1 [LEARN] again.  Notice that Alphanet is almos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recognition of all the letters and numbers. 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trouble with 0 (Zero), 9 and the letter D.  The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imiliar patterns.  Later, you can let Alphanet train all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it learns these letters any more perfectly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ess the Space Bar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6 [FORGET] from the Menu, and press Enter tw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pes out" or erases all the learned connections in Alphanet's "br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5 [TEST THE NETWORK] and you will see it is very stupi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that most of the response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Use Option 3 [LOAD NETWORK WEIGHTS] and press Enter.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et to the level of training it reached after about 1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aved these network weight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ow select 1 [LEARN] and let Alphanet run overnight. In the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will be as smart as it can become on your PC.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mprovement in the recognition of zero, 9 or the letter 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be sure to press the Space Bar, and then [SAVE NETWORK WEIGHTS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copy of the Thinking Software 32-page A.I. Catalog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ous Talking Demo Disk and AI-Tutor Disk, send just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ing Software, at 46-16 65th Place, Woodside, New York 113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et is based on a program from The Visible Neur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their full shareware package from The Software Lab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information read the files FUTURE.DOC and NEURAL.DOC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At the prompt, type LIST FUTURE.DOC or LIST NEUR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printer, press SHIFT/PRINTSCREEN to print this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Thinki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RUSH the items checked below via AIR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Special REGISTRATION DEAL ($10).A.I. Catalog &amp; Talking Dem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Ai-Tutor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Neuron Expert - Neural Net Expert System Construction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anual and numerous examples (no programming reqd)...only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Neuron Expert Professional II for programmers, allows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ing to your own Microsoft Application......................$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Overseas Airmail Postage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SOFTWARE, INC.       46-16 65TH Place        Woodside, New York 1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 ) Check here for 3.5 inch Micro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ease type or print your Name &amp;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