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E X P E 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rovalWare  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ser-Specified Expe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Stephen Wa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96 Hudson Street, Suite 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.Y. 10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6 by Stephen Walt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ERT  is  a trademark of Stephen Walton  for  his  exp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-implement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Ware is Stephen Walton's trademark for his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.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to THE EXPERT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ning THE EXPERT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bout Rulebases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bout Factbases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otential Enhancements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ERT is software I once thought I would sell for a lo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.  It is possible that it's worth a lot of money.  But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a  finite window in which it could be a commercial 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under  my control,  and make all that money  through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 available to me.  That window  -- if it ever really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-- has closed.  I will catalogue my errors of judge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sins some other time.  I will NOT subject you to my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market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stands,  and I feel good about standing by  i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,  it doesn't trip over its own ambitions,  and it's  cle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otchas are few and,  better yet,  documented below.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's  been  programming for a year or more  (any  language,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) should be able to make THE EXPERT do pleasing  thing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assume that you have access to a text editor that 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files (non-document mode,  you WordStar fanatics) and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it.  Beyond that,  the software,  this manual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iles should be enough to get you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Ware is my own stupid wrinkle on the "freeware"  idea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 call this "freeware" because somebody else made an 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rademark the "freeware" name. What ApprovalWare mean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 after  inspection,  you approve of the software, 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send  me  some money.  It's a little  like  those  stam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ng "approvals" you get stuck with whem you send awa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10,000 all-different citrus-fruits-of-many-lands 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ere there are no extras,  and no building-up debt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e me anything until you decide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software and/or you find it useful,  you can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money.  If you don't like it or find it useful, please pa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 to someone who may like it better (and you can st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money,  but I'll wonder about you).  Your contribution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o make one,  is a vote.  It's a vote for  the 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,    conscientious   support   and   energetic 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 of this software.  Your ongoing use of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contribution is a vote for minimal or no support, 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 and for the despair of a programmer  who  sincer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 that ApprovalWare (or whatever alias you prefer)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quitable mode of soft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questions might arise quite natural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Is THE EXPERT in its present form merely a stalking hor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roduc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Yes  -- IF it generates some kind of commercial respons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be  a  pleasure to  discuss  enhanced  software,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or classes in knowledge engineering.  Custom wor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kind  is  possible.  Every contributor-user  will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Is THE EXPERT the precursor of a better ApprovalWare produc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For sure -- if there's any approval out there. I've got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ons  for the next version,  but the needs that appear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will  take  priority,   if  I'm  kept   informed. 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or-user will have a telephone numb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Will circulation of systems based on THE EXPERT be encourag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 course. If enough contributor-users get things going,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rtisements  will be included in the Approval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uture releases of THE EXPERT.  Every  contributor-us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 telephone number to use.  Details are pending,  but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limited to one screen each, I will take no respons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ir content,  AND I may censor or suppress them if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may offend general standards of good taste,  or at  my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dgement.  Additionally,  other  tests may be imposed by publ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 software  distribution  channels  and  will  not  be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. Other means by which contributor-users can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contributor-users  of available applications,  such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tary newsletter, will also be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frankly,  I  really don't know whether THE EXPERT  i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form is a complete product or just a hobbyists' curio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 that).  I'm looking forward to finding out myself.  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obbyists take an interest in it, that interest would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,  since the microcomputer hobby has been severely  underval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st few years and deserves more support than it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ext  that follows,  "we" is used only as  an  edi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it.  I  am solely responsible for the  contents.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is concerned, an acknowledgement is owed to Jim Bae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 provided me with an early version of his  propriet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creen  package,  which made it easy for me to do the  pop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and whether you ever send a contribution or not, I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going as far as this in examining THE EXPERT.  I hop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farther, and find it worth you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ephen Wa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ew York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January 9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Introduction to THE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knowledge?  How do you think a problem through?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experts do what they do?  How many ideas can a person keep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at on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are  practical  as  well  as  theoretical 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 because there is a serious effort under way,  i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and  elsewhere,  to work out means of  making 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more and more of the functions that we lump together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nking"  when  they are performed by humans.  This  eff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rtificial Intelligence, nicknamed 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arge  portion of this effort is in the area  of  "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"   also  known  as  "knowledge-based   systems"   -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  between  knowledge and mere data a significant 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dea is that of putting useful knowledge,  not  just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s, into a form in which a computer can successfully emplo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olve  real problems as well as human experts do.  Bod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 addressed  so  far have  included  medical  diagno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  of  mass  spectrograms,   petroleum  geology  and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 of natural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What THE EXPER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ERT  is software for the  implementation  of 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It has the following features,  which in combinati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 to be un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t  is a framework on which any number of expert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built, and is not itself a single su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t runs on microcomputers,  and runs fast enough to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ormat it requires for a body of knowledge is 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(this, in turn, imposes certain limitation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Its results (conclusions and their justifications)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 for future examination or o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It  works  both forward and backward -- either  deri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ces  from new data or testing hypotheses put to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queries  -- and these modes can be freely mix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It  can  explain  what it does -- why  it  is  ask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 question  or  how  it arrived  at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 allows  you to change your input at  any  tim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re-evaluates all its con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Because it permits chained blocks of knowledge, it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 in the complexity of the subjects with which i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It  does not require a hard disk or an  unusually  g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memory (128K RAM suff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AI parlance,  THE EXPERT uses  knowledge represen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duction systems." A production is a rule;  it specifi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list of conditions is met,  THEN a list of results is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times  a result is an action to be performed,  rather th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fact).  A production system is a collection of  produ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esumably relating to a common subject or area of knowle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 systems  are  explained in detail  in  Patrick  Hen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ston's  textbook,   Artificial  Intelligence  (Addison-Wesl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77).  We  will  refer to them here as "rulebases,"  a  term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slightly more congen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at THE EXPERT Can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ould  be impossible to enumerate here all the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-- separate expert systems -- that can be do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ERT.  We will,  however,  make so bold as to presen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 of application areas in which THE EXPERT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under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cal diagno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ychiatric scre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tive minera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x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sion-plan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anical and zoological taxono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fare elig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ligent checklist for t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es-prospect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troubleshooting -- all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debugg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ining -- all 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il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roleum geolog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cticide or herbicide selection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tilizer selection and ap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ing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schedu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entive mainten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porate distrib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ther foreca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l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 pl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pplication for which decision tables have been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feas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ary edu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ing materials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urance policy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rserace handicap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checklists fo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ies brok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urance ag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estate ag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ir transport work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f tax-advantaged inve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liamentary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cht-racing r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vestock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 drafting (selection of boilerplate claus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ies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and car maintenance for the do-it-yoursel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ertising media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at  little sales pitch behind us,  this is al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 place to note what,  in general  terms,  THE  EXP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, and to note some of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ERT takes both rules and facts in the form of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 so  it  is  not,  at present,  suited  for  any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ion  of  graphic  information.  A  rule  is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 facts  -- conditions -- and another list of  facts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-- that become true when the list of conditions is 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conditions and results can be stated in either positiv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orm.  Each list must have at least one member;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structural  limitation  on the number of members a  lis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btained from THE EXPERT can be only as goo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ulebase  used.  At  present,  it is  entirely  possi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worse-than-useless rulebases.  If it proves feasib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-editing  utility program will do some testing of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e and overall quality of rulebases. For now, on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in mind that THE EXPERT does NOT eliminate  thinking  --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ely requires that one do it right ju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ationale behind the development of THE EXPER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.  We  considered  the  emergence  of  expert  system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puters inevitable.  Taking the highly successful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VisiCalc,  we felt it would be best to allow users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own  knowledge  bases,  just as  they  prepare  their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templates.  We selected formats for rules and 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ould allow convenient, speedy operation. While much AI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ne into means of mediating between short-term and long-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e felt that the most useful,  practicable produc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e that simply let the computer act as a much-enlarged sho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memory. And we tried to keep everything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lock  diagram below shows the general organiz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ulebase  |---------|           |       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 |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|         | Inference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___________    |   Engine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|   |           |      ______|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Factbase |---|           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           |   |           |-----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|___________|   |___________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|               |           |    User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_______|_______________|_____      |  Interfac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Files Manager                |-----|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_______________|     |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(s) and/o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base is the production system or collection of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etermines what conclusions can be drawn and what hypothe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actbase is the collection of facts that the  us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are currently work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Manager gets rulebases and factbases from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factbases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ference  Engine  does the real thinking  -- it  dr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s  from facts given by the user,  and  also 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questions  must  be asked in order to prove or  dispro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lied hypo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nterface mediates between the human user and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ference  Engine and the Files Manager.  It  also 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and revie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thing  about THE EXPERT owes a heavy debt to Arti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research.  But in our own context we prefer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lligence Amplification." That is what THE EXPERT is me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Running THE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we feel that in many cases menu-driven softwar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tifling,  we deliberately set up THE EXPERT as a menu-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 and  we still feel no regrets -- especially inasm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s  are the pop-up type and do not destroy  what's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screen, while the seasoned user can do away with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hapter  will  NOT  be  a  rote  transcription  of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ession, for two reasons. First, because there's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 available to keep you out of trouble. Second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serve the right to let the software change faster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we will try to develop the concepts involved i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, and to provide you with a sense of the spac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Object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're running an application -- a  rulebase  --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, you are usually doing one of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senting  a set of facts to see what  conclusion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, can be drawn from them. This is forwar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osing a potential fact as a hypothesis,  then affir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denying other potential facts (with "don't-know" respo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a  valid option) until your original hypothesi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 confirmed  or disproved,  or until it is clear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 confirmation nor disproof is possible on the  ba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answers. This is backward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third,  "browsing" mode that is a comb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above but requires no specific discussion here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bove allows you to either type in your facts (if you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)  or,  more likely,  select them from a "pick  list"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 facts relevant to the particular rulebase. 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bove is the one most often actually used,  especially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ies  in  with  the possibility  of  a  default  or  "pres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othesis or query written into the rulebase as a suggested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 t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's restate some of this a little differently.  A ru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implication relations among a set of potential facts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e also call fact formats. When you work with THE EXP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ulebase,  you  are  assigning truth values to  specific 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 as  you assert or deny them as facts in  the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nder consideration. (When you attach "don't know" to a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 you are assigning it a special truth value that mean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roadblock that THE EXPERT must detour around,  if  it  c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 THE  EXPERT  has four possible truth values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format:  asserted,  denied,  user-doesn't-know and  whol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.)  When you use forward reasoning,  you are sel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formats to assert or deny,  and letting the conclusions f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y may.  When you use backward reasoning,  you have 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ERT  which  fact format to use as a  goal,  and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ing it select the other fact formats which,  once asser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ed, could lead according to the rulebase to an assertion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al  for  a the goal fact format.  Backward reasoning is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to be used in practice;  with a well-constructed rule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direct the user to the relevant issues with no time wa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rreleva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haps the "case" idea should be made clearer.  A  rule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finite subject area or universe of discourse -- a real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only so many propositions can be true or false. Each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EXPERT (granting that one session can contain many  u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e  consideration  of  a single case  in  that  univer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rse  -- one  set  of true and false  propositions 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in  that universe in that it is the "given  facts"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rovided by your assertions or denials PLUS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s that can be drawn,  according to the  rulebase,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given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we'd better break for a visual 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he Cock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EXPERT  is  divided  into  seven  separate  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 each with its own menu and its own functions. 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ay you use cursor keys to get from one to the other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imagined to have a specific spatial  arrangement.  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Main Menu (housekeeping functions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   ^           ^           ^        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v           v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ules    |   Fact     |   Basic   |   Given   |  Derive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view   |   Formats  |   Input   |   Facts   |   Fact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-&gt;   |   &lt;-   -&gt;  |   &lt;-  -&gt;  |   &lt;-  -&gt;  |  &lt;-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|____________|___________|___________|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   ^           ^           ^           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|           |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        v           v           v           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Exit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what the sections of the control panel are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:  Select and load a rulebase,  select and loa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base (a partial or complete case),  save a factbase;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ny  other section -- but to go to any section  bu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Menu, you must load a rule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s Review:  Scan the rules of the (loaded) rulebase,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one,  in an intelligible format;  move right (cursor ke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Fac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Formats: Scan the fact formats (potential facts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base,  with  the  option  of asserting  or  deny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one (the one last printed on the screen),  or ma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ery (hypothesis) of it; move left or right (cursor key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les Review or Basic Inpu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Input: Elect to use the rulebase's preset query,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one,  type in your own fact format for assertion, den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query  (if  you really want to -- it must match  a 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n everything except case of alphabetic  characters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 left  or right (cursor keys) to Fact Formats or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Facts:  Scan  the  facts that YOU  have  provid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rtion or denial, with the option of erasing or rever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ruth value of the current one (the one last prin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).  This is the really neat thing that  we  st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  spreadsheet people:  when you erase or revers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fact, ALL derived facts are wiped out and ALL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lusions that can be drawn from the altered set of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s are freshly drawn. Additionally, you can eliminat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given facts,  or all your previous don't-know respo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that  you can retry a query that wound  up  blocked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.  Move  left  or right (cursor keys) to Basic Inpu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ed Fact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ed Facts: Scan the facts that THE EXPERT worked ou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elf on the basis of your input, display the deriv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one (the one last printed on the screen)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ule involved and which of its conditions were ob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  from  you and which were  themselves  obtain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ation  from  rules.  Move  left (cursor key)  to  Gi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ERT's  menus all work the same way:  Press 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 for  the function you want OR select  the  current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 -- function by pressing Enter.  You chang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y scanning through the menu with the PgUp and PgD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 the up-arrow and down-arrow keys,  because these hav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urposes in some s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Outline of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ERT is a single program,  EXPERT.EXE and is  inv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in the usual way;  no option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includes no overlays,  but it MUST find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MNU  on the current drive or it will not run past the  sign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 files EX0.HLP through EX7.HLP are  optional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kept available on the current drive for at leas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its signon material,  THE EXPERT goes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From here, you select and load a rulebase to use. T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ten, you use option 7 to go to the Basic In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ly,  a  rulebase  will contain a  preset  query  -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hypothesis  or  suggested  goal  for  backward-reas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Often,  the preset query will be something a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done,"  and THE EXPERT will attempt to find a rout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e" goal-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 happens  when you reason backward on a  query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or your own?  THE EXPERT searches the rulebase for a 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means  of  which  the query can be asserted or  deni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 or result,  assuming all the conditions (which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or negative) of the rule can be met. If no such ru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,  you are told that your query is not deducible. I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ule  is  found,  THE  EXPERT  begins  asking  you  about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sked about the fact formats that are the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ule that could prove or disprove your query, 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  or deny each with a single keystroke.  If the patter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ons  and  denials  that you give (thus  turning  the 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 in question into given facts for this case) match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of assertions and denials in the rule's conditions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query  is  either asserted or denied as a derived  fact 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ny other results that the particular rule call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were the whole story,  it would be an  un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In  fact,  THE EXPERT lets you do more -- and less  --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assert  or deny a rule's conditions.  It also allows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-know  response,  which tags the fact format involved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roadblock to further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RT then finds another way,  if it can,  to ass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y your hypothesis.  It looks for another rule that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ove  or  disprove the query without using the  fact 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ich you professed your ignorance.  If it can find no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, it tables your original query, and takes up the fac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t the don't-know from you as a new,  temporary goal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goal is satisfied one way or another,  it can go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way to put it:  When a don't-know answer  from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THE  EXPERT's progress toward a goal,  it  find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  to  the  original  goal,  OR takes the new  unkown  a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goal, "stacking" the original goal to return t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profitab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ackward-reasoning interrogation,  you have tw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One is the "Why ask?" response. It makes THE EXPERT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rule it is trying to apply, then return the ques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option  is  the "Stop asking" response,  which  te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 to  drop a query entirely;  this response  will  b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when you realize you've set the software on a usel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  quest,  or when you are debugging a possibly  shaky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PERT  will sometimes get stuck in trying to hand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y, and will tell you so. Do not confuse this situa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 in THE EXPERT!  When the software "can go no further,"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information you have provided,  combined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,  leaves no reasoning path to the goal.  This can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when you say "don't-know" about a crucial fact forma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derived from any others (call it "base level" 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) or for which no possible derivation path remains ope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n the "Clear don't-knows" option in the Given Fact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valuable,  because it lets you retry the original  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sibly reconsidering some of your don't-know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ther bit of behavior that may be unsettling if it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y surprise is rulebase chaining.  Since not every sphe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knowledge and expertise can be compressed into 100 or f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-then  rules,  it  is  sometimes necessary (or  convenient)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 an application into "chunks" of up to 100 rules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EXPERT's ability to shift from one rulebas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ly.  When this is happening,  you will see derived  f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"CHAIN 0 foo" or "CHAIN 1 bar" displayed, 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 amount  of disk activity.  Details are in  the  sectio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s  below,  but what's basically happening is  that  we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 to  FOO.RUL or BAR.RUL and making sure that any facts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that are also relevant to the new rulebase ar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In the "CHAIN 1 bar" case,  we will immediately take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query in BAR.RUL, if it contain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get to save your work,  if you wish.  This is w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ve  factbase"  option  in  the  Main  Menu  is  about  --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 to document and perhaps reuse your work on the 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been considering.  You can save it to disk, 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ERT  will be able to reload it,  or you can "save"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as documentation of your input and  the  rulebas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s.  In  either case,  you get to provide an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lin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How to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believe in keeping all the bad news,  or  potential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,  centralized.  This  is where we keep a list of the haz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ight encounter in running THE EXPERT.  If you come up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,  PLEASE let us know as quickly as possible,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n  enrolled contributor-user or not.  You could  be 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some g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ces could run from mild annoyance to loss of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we know about we hope to fix before any furth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. The lis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ying to do ANYTHING with a write-protected diskett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T  sometimes has to create files even when  it  doe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m  to be doing any such thing,  and such an attempt 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a  write-protected diskette could lead  to  subsequ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ashing. These days, write-protect tabs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on archival master cop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ing  to  run THE EXPERT when the EX.MNU  file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on  the  current drive;  produces  a  polite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roductiv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ying to load a badly terminated rulebase,  one that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 rule terminator at the end of the last rule (we still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rom time to time) or contains blank lines  aft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rule's terminator;  the effect is that of a system ha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requires a reboot, but no damage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s above, for trying to load a factbase that end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ing  for printer output when no printer is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  must  be connected to the computer,  turned on  and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).  Could cause program abort and loss of your work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Specifying  a nonexistent disk drive for  any  ope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 cause program abort and loss of your work  from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rying to run THE EXPERT on a computer that is not CLOS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IBM PC/XT/AT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rying  to run with too little memory.  If you are 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DOS 1.x, 128K should suffice. For DOS 2.x or 3.x, 192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better is recommended or some larger rulebas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be alert.  We try to be user-friendly, but this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erg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About Rule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ulebase is the heart of a useful application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.  This  chapter is where we get to tell you what the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and a little bit about how they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rulebase is an ASCII file (beware of word  processor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 mode)  of type .RUL.  It should not contain  any 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s at beginning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rulebase has these elements in co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three-line  header,   presumably  used  to  identif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lebase  in more detail than a filename can provid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or more rules, the form of whi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 will  omit  from  consideration  here  those  rule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no rules, since they are less useful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ader is immediately followed by the first rule. A r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condi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parator line,  which must begin with the character  "&gt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include a comment following tha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resul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nd-of-rule line, which must begin with the character "#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y include a comment following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ndition  lines  determine  the  facts  that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ed  if the rule is to have effect.  They may begin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 ("~") indicating that the negation of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s the condition in question (double negatives are no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 here  than  in conversation  with  educated  speak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). Result lines follow the same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prise!  Surprise!  Condition  and result lines had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gin with the characters "&gt;" and "#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's a very primitive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 and sidewalks                 [header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header lin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[header 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going to rain                 [single condition 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           [condition-result separato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dewalks will get wet         [single result 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                        [rule terminat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notes  in  square brackets above are not  par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You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tried to keep the rulebase format pretty free.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Number of rules -- as many as 100 in the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umber of distinct line formats -- as many as 150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Length  of a single rule -- at least one condition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ne result line; but as many of each as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Negation  -- is  specified  with a tilde  ("~")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condition or resul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Length of a single condition or result line  -- consi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thing over 200 characters potential 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Comments  -- may  occur on conditions-results  sepa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and  rule-terminator  line;  may be  as  long  as  2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; will not be read in or be accessible to rul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PRESET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 convention applies when you want to  nudg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ward a specific query when using your rul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third line of the rulebase header begin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ESET,  all in capital letters, and the rest of the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fact format in the rulebase (it's up to you  to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),  then  that fact format is the preset or default que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base.  This is the query that will automatically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goal when the user calls for "preset query" from th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menu,  OR when the rulebase is accessed via chaining m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CHAINed Rule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ERT cannot hold an unlimited number or rules or f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time. Some applications, in all the glory of their det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simply be too large to swallow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  essentially   any  complex  subject  can  be   hand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ly by means of chained or cascaded rulebases.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why one result within Rulebase A cannot be a command 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) to next use Rulebase B.  The sequence of rulebases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,  of  course,  can  as  well  be a  branching  one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you make one rulebase use another is by includ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ult of a rule a form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IN n 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CHAIN" is the chaining command, n is either 0 or 1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ing  mode,  and xxxxxxxx is the name (without ".RUL"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  to  be  used next -- which much  be  availab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specified for rulebases (the current drive if no 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has been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HAIN result is encountered, THE EXPERT complet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ing that it was doing,  saves the current factbase to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the  rulebase named in the CHAIN result,  and reload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ac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 chaining mode was 0,  the chaining  action  is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haining mode was 1,  THE EXPERT now takes up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's preset query (if any) as a new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either  mode,  the reason for saving a  relo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base  is  to make it possible for the two rulebases to  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acts whose formats appear in both rul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out, and then type out the rulebase MENU.RUL, which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1 chaining to branch into other rul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Rulebase Organization and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engthy topic that we cannot treat fully here.  We ho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ture  to  provide  a  powerful  assistant,   if  not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on,   for  rulebase  creation.  Below  are  so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basics  for  creating  your own  rulebases  with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ency:   THE  EXPERT  will  effectively  not  load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tantly  inconsistent rulebase exactly as given.  If two  r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xactly the same conditions but yield opposite results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(the  one  occurring later in the rulebase)  will  be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ler  forms of inconsistency are not trapped by the 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and are the rulebase maker's responsibility. 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 in the simplest possible form,  let it grow more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gradually, and test it thoroughly at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 explosions:  Because THE EXPERT's if-then ru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-linked  only  (you can't say "If A or B  then  C"),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 get into a binary explosion of rules when many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of conditions can produce a single result.  On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this is the judicious use of intermediate  goal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getting-dressed-for-the-day   and   will-drafting 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s,  you will see fact formats of the form  "such-and-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accounted for." These are intermediates and "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ed for" is our code to the user that a don't-know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ppropriate  when the item comes up in  a  backward-reas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o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trategy:  For most applications,  it makes sense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  goal  in mind,  then to write rules that  will  mak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reach that goal in specific examples.  Rememb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world  domains will usually NOT involve an exhaustiv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of conditions.  E.g.,  if you are working  on  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ification,  it is readily apparent that there is not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  for every conceivable combination of  size,  plumage,  b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About Fact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worked with some rulebases and some factbases by n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ime we told you what a factbase is supposed to look lik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Fact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factbase  (filetype  .FCT) is an ASCII  file  and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se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dentifying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or more two-line fact statements, consist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fact assertion or denial (starting with a tilde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provenance value -- "Given" if the fact wa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,  otherwise "Rule n" where n is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ule used to derive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for the header line,  a factbase may contain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ithin  the  provenance lines  (but  after  the  prov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Editing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a factbase is an ASCII file,  you can use  your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on it freely. That may not b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actbase can be thrown fatally out of synchroniz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PERT's  fact-reading  routine  [present  version]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 the header line or make it more than one line,  or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drop  either an assertion/denial line or a  provenance-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urge  you to leave your factbases alone.  TYPE and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 certainly; print them out; amaze your friends and con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nemies with them. But DON'T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Potential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 the  speculative section.  We have  some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in mind for THE EXPERT, and would like to know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you would find valuable. Please vote for your favo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-linked rules: This would allow THE EXPERT to use ru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f A or B or ...  then X and Y and ...  This coul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 creation simpler by reducing or eliminating the ne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(dummy)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on't-knows:  Where those intermediate (dummy) go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o be,  they might be flagged in the rulebase in such a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are always automatically set to the don't-know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rulebase is loaded. This could make some operations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er  to  the  rulebase user -- or  could  make  them 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dence  levels:  An  option for fuzzy  or  probabili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ing,  in  which  every rule may be given a  trustworth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rom 0.00 to 1.00, and every fact you assert or den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its own confidence level on the same scale.  The confi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a derived fact is then the product of the valu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s  on  which it is based and the rule  used,  with  a  cu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,  a minimum level that much be reached if the deriv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complete.  This level could be set by the user or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:  THE  EXPERT  is an idiot savant inasmuch  as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do any arithmetic or even numeric comparisons.  We 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mechanism by which variable names could be used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formats,  for which the user would be asked for valu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ormats occur in reasoning. These values could the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 comparisons, if not for more complicated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ases and relations between cases:  We  sidetra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selves  for a while with a scheme by means of which more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ase  at a time could be handled,  along with situation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one  case  could affect general  conditions  for  all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ed it as irrelevant. If you think otherwise, tell us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action:  By chaining from rulebase  to  rulebas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  shows that it can DO things,  not just draw  conclus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us  in some degree approaches the idea of  an 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ftware  agent."  What  other things might THE EXPERT  do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eful?  A "shell" command that would permit 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other programs,  without losing one's place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, is a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software:  The Rulebase Editor that (embarrassing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entioned  in THE EXPERT's Exit Menu is on hold because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se than useless unless it's really smart.  We are  consi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approaches,   from  a  fairly  simple  logic  checker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bases  to  a full-blown knowledge extractor,  and do not 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will prove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 your own wishlist?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