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uses a number of subroutines which are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se subroutines include "$"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 from ASM32 line draw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get:       read more data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fg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bytes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D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raph must be called before calling $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EAX = byte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AX =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nt.asm, dosalloc.asm, bitblock.asm, bbbyte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.asm, gcolor.asm, $menu.asm, $graph.asm, m$inp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ph:       set up screen parameters for all ASM32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fop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SI points to file handle in ASM32 buff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in BX not managed by ASM32 buf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e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AX,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EBX = ABS(drawmode) sh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E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E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E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E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E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E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E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E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E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utw:      module used by several ASM32 text subrout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ut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CX = column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points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aint:     used to change color of the screen; used by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a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recolor:   replaces selected screen color; used by 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recol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ta:      parameter manager for ASM32's text-mode window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data.asm (crtinf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BX pointing to wi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4 bytes available at [e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0  equ  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0  equ 2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1  equ 4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1  equ 6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bp-4]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-&gt; [row0, col0]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CX, DX, EDI, SI, [EBP-4]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byt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str:     string search module used by several ASM32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str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[EDI] -&gt; search string, [ESI] -&gt;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= pattern string length, EDX = 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EAX = match offset from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EAX, EBX, ECX, EDX, ESI, E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CX = wo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-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EDI pointing past en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pointing past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ECX, EDI, ES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putwindow:  save screen, clear window &amp; print window frame</w:t>
      </w:r>
    </w:p>
    <w:p>
      <w:pPr>
        <w:pStyle w:val="PreformattedText"/>
        <w:bidi w:val="0"/>
        <w:jc w:val="left"/>
        <w:rPr/>
      </w:pPr>
      <w:r>
        <w:rPr/>
        <w:t>Source:       m$putw.asm (wsize.asm, wsave.asm, dosalloc.asm, wframe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lea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window corner data</w:t>
      </w:r>
    </w:p>
    <w:p>
      <w:pPr>
        <w:pStyle w:val="PreformattedText"/>
        <w:bidi w:val="0"/>
        <w:jc w:val="left"/>
        <w:rPr/>
      </w:pPr>
      <w:r>
        <w:rPr/>
        <w:t>Returns:      ES = segment address of saved screen area</w:t>
      </w:r>
    </w:p>
    <w:p>
      <w:pPr>
        <w:pStyle w:val="PreformattedText"/>
        <w:bidi w:val="0"/>
        <w:jc w:val="left"/>
        <w:rPr/>
      </w:pPr>
      <w:r>
        <w:rPr/>
        <w:t>Uses:         ES, flags</w:t>
      </w:r>
    </w:p>
    <w:p>
      <w:pPr>
        <w:pStyle w:val="PreformattedText"/>
        <w:bidi w:val="0"/>
        <w:jc w:val="left"/>
        <w:rPr/>
      </w:pPr>
      <w:r>
        <w:rPr/>
        <w:t>Called by:    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heap.asm, 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I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 = base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= string field size</w:t>
      </w:r>
    </w:p>
    <w:p>
      <w:pPr>
        <w:pStyle w:val="PreformattedText"/>
        <w:bidi w:val="0"/>
        <w:jc w:val="left"/>
        <w:rPr/>
      </w:pPr>
      <w:r>
        <w:rPr/>
        <w:t>Uses:         EAX, ECX, EDI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t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E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W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EBX, ECX, flags</w:t>
      </w:r>
    </w:p>
    <w:p>
      <w:pPr>
        <w:pStyle w:val="PreformattedText"/>
        <w:bidi w:val="0"/>
        <w:jc w:val="left"/>
        <w:rPr/>
      </w:pPr>
      <w:r>
        <w:rPr/>
        <w:t>Called by:    $t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32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32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E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EBP-6] and [E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32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[ESI] pointing to unrotated font</w:t>
      </w:r>
    </w:p>
    <w:p>
      <w:pPr>
        <w:pStyle w:val="PreformattedText"/>
        <w:bidi w:val="0"/>
        <w:jc w:val="left"/>
        <w:rPr/>
      </w:pPr>
      <w:r>
        <w:rPr/>
        <w:t>Returns:      [ESI] pointing to new charcter font on stack</w:t>
      </w:r>
    </w:p>
    <w:p>
      <w:pPr>
        <w:pStyle w:val="PreformattedText"/>
        <w:bidi w:val="0"/>
        <w:jc w:val="left"/>
        <w:rPr/>
      </w:pPr>
      <w:r>
        <w:rPr/>
        <w:t>Uses:         E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E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E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E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E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E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E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E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E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32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