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Release infos.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 Beta version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Command line pars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ASM [File1] [File2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en | Make --&gt; make occurs a 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Config saving improved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t-F3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oject | Close -&gt; (Make and Link) st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roject | Open, if Cancel then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) Convertion of .PJA to .MAK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roject | Hide project Window -&gt; if s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ys on project Status line (+,-,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he call of TASM2MSG from T_ASM is'nt longer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calls TED2MSG -&gt; TED2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Run command with Swapping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uggy... When quitting application it ha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mmand lin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_ASM with &lt;param&gt; without Extension T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rrect extension. If file does not exist T_AS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T_ASM has changed of name -&gt; TED. Thanks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Environement variable checkin'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=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) Screen chang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ss between 25 to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ptions seems to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Possibility to change program parameters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Memory swapping in XM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or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Environment sav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os Shell Swap in XMS/DISK, remain about 1.5K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last Bugz ar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Locals menus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ug of Environment file load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Bug of Run option -&gt; Always run filename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USerScree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ecimal/Hexa Calc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Ascii Table has been added (From TV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s Shell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ings are into *.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g into Go to lin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Help menu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Colors menu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/Debug Bug is fixed. (*sic* This time that was the last, trust in m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Logo into Desktop (Yeah ! Fu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tions changed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ram line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View/Edit Include file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New feature of Ascii Tabl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ert the select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Tools menu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Help viewer was modifi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-F1 and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Multi help files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4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ock Bug fixed (Runtime Error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nvironment saving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elp Zoom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5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New Magic has been added into About bo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6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Window lis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ws the list of open/clos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Information box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of PStrCollection rather P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bug.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ED use only PString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plash screen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bout box closing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esktop local menu hint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culator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ew/Save bug is fixed (Extension automaticaly 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8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Mark Posi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Debugger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9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Profiler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Projects save All options (Debugger, profiler, compiler,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before. Oops !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Debugger and Profiler hav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It's possible to 'run' directly. If file was modified TED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e (only if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Tab size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EN/SAVE Dialogs bug is fixed (info was too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ols Dialog (Shift-F4 twice)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files nor project in desktop, if Run, Debug, Profile TE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i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st of Open/closed windows box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ools menu -&gt; HotKeys bugg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) Other bugz were fixed. Between 1.40d and 1.40g I know how m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ctly wh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ED cannot find TASMX or TLINK there is no error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is fixed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is time Local menus are accessible by Ctrl-Enter and not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-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or Improvement ? I don't really know but I like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0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