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or shareware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  Sysops please see als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ANGELIB 1.9c  7/26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Edition of my BC7 application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ANGELIB contains around 60 high-level routin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able information window, a simple "Ok" button, back-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a file selection window, and printer font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 is included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Edition now has a full LIB file (for use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files) and instructions on creating a QLB file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object (OBJ) modules which can be used to mak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 Source code licens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-disk is provided in TWO FORMATS: 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5.1.  If the user has WordPerfect (or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) the documentation can be properly format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taking advantage of special fonts and in many case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with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or your printer (see ORDER.FRM or docs) for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set and bound manuals are sold separately ($8 each)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s and reduce the cost to users who do not nee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lletin Board Sysops please read SYSOP.DOC for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SA MUST ADD SHIPPING &amp; HAND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, "Organic Computer Wizard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South San Francisc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staff, AZ  USA    8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02) 774-0340 Mon-Fri 9-5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Distribution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following conditions which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original programme, related files, addendu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, and this notic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rogramme must be given away free of charg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isk and/or distribution provided that it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eave the programme and documentation intact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needs to be changed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NGELIB is licensed for use and evaluation for an unlimi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any disk which incorporates any part of it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ice, "Portions (c) 1992 Angel Babudr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